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Date V4.50 (C)1989.1990 Brian Ev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EasyDate for free , however you may not modify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mission of the author. It may be distributed by an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as long as this text file and the program itself are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encounter any bugs or errors in the program it w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otified the author so the problem can be correct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EASYDATE for specific pupo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t the date and time when a computer without a hardware clock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 command EASYDATE at the end of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BOOT disk. EasyDate is small enough to fit on your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htout crowding it. When you set the date and time it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ext time the program runs it will start with tha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aking a look at the system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 'EASYDATE' or whatever you've RENAME'd the EASYDATE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 As long as DOS can find the file it will work. ( mos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Easydate wouldn't work if you changed the file's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n't in the current directory ) In this case the clock will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( ie the seconds ticking awa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ou like the program , sorry if you were inconvien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versions that messed up the weekday after FEB 1st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