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TE.COM is for people who do not have a battery powered clock in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DATE.COM from your AUTOEXEC.BAT file. It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: Wed, Mar 28, 1984   Us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: Thu, Mar 29, 1984 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cursor to advance the date one day, left cursor back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booted on the same day, just press Enter to retain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TE.COM stores the date right in the DDATE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HAL SAMPSON</w:t>
        <w:tab/>
        <w:t>(408) 866-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ation provided by Nelson F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