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owdown... The Final Front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responsibility is mine if your computer blows up, your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es, your house burns down, you catch a cold,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, or you wet your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2 C&amp;S Pro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mutilate this or add (!!!!!) files or remove fil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slows down your computer. I made it since I sucked maj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ananoid (an excellent MCGA pong like game) because the game went too 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When you load it up, it'll display a long message and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idecimal number from 0-FF. (Hex is the digits 0123456789ABCDEF)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in some routines from its overlay, muddle with them, and sp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NewSlow.Com, then it exec's it. NewSlow.Com may be ru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lowDown.Com file, but unless you're nifty with Debug or Code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hex editor, you'll need to use SlowDown to change the valu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either one from within DesqView, Windows, a shell program like X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ton or PC Tools, or any other of those things. Shelling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se is a no no too. This is a tiny TSR that hooks interrupt 1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&lt;userinputtednumber&gt;FF times every timer tick, which is 18.2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This won't screw your clock off whack unless there's a subtle bu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 or your CPU is a we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</w:t>
        <w:tab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</w:t>
        <w:tab/>
        <w:t>Fixed bug that it wasn't passing through the interrupt.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vironment block on entry. Moved advertisment to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at 1:283/120.1 for bug reports, or Chesters Corn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Cedar Rapids area. If you do find a bug, tell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</w:t>
        <w:tab/>
        <w:t>What (if any) the number of the run time erro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hat it's behavior was. (Ie played Yankee Doodle and reformat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 disk, or displayed fireworks, or made a horrid beeping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e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