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T MEMOR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C Memory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yright (c) 1990, Osborne/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orne/McGraw-Hill &amp; MAXIT Development encourage fre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MAXIT MEMO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         MAX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80 Dw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keley, CA 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0) 76-MA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649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644-327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User ID 71321,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T MEMORY MONITOR analyzes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memory and displays a graphical map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egabyte of memory.  After displaying a bar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's memory usage, a light-bar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urther information about the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"what-if" analysis of installa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 statistics on extended and expanded memor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 glossary of comput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XIT MEMORY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MAXIT MEMORY MONITOR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then press the #�� (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reading MONITOR's outpu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/BW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ces MONITOR to display in black &amp; whi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asier to read on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MONITOR in Quick Mo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/Q #��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 help messag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followed by the #��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further assistance, please call MAXIT Developme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800) 76-MAXIT or (415) 649-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opy provided as a service of Public (Software) Library; P.O.Box 35705 -</w:t>
      </w:r>
    </w:p>
    <w:p>
      <w:pPr>
        <w:pStyle w:val="PreformattedText"/>
        <w:bidi w:val="0"/>
        <w:jc w:val="left"/>
        <w:rPr/>
      </w:pPr>
      <w:r>
        <w:rPr/>
        <w:t>F; Houston, TX 77235-5705; Orders: 800-2424-PSL; Info: 713-524-6394; FAX #:</w:t>
      </w:r>
    </w:p>
    <w:p>
      <w:pPr>
        <w:pStyle w:val="PreformattedText"/>
        <w:bidi w:val="0"/>
        <w:jc w:val="left"/>
        <w:rPr/>
      </w:pPr>
      <w:r>
        <w:rPr/>
        <w:t>713-524-6398; CIS ID: 71355,470. Call or write for a free copy of our monthly</w:t>
      </w:r>
    </w:p>
    <w:p>
      <w:pPr>
        <w:pStyle w:val="PreformattedText"/>
        <w:bidi w:val="0"/>
        <w:jc w:val="left"/>
        <w:rPr/>
      </w:pPr>
      <w:r>
        <w:rPr/>
        <w:t>newsletter and libra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