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SNOOP 1.0  �  Securit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NOOP is a security program designed to discourage peop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oping in your personal computer.  XSNOOP is based on a simple ide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virtually any PC security program can be beaten by a de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d snooper, the most effective security program is one tha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ook* like a security program.  XSNOOP is designed to look lik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giving snoopers the impression that they are deali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ky operating system rather than a secur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ctivate XSNOOP, it replaces your DOS prompt with a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ted prompt.  The simulated prompt "looks and feels" lik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nd it allows a user to enter commands just lik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does.  Unlike the DOS prompt, however, the simulate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XSNOOP discards commands instead of processing th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the simulated prompt will respond to snoopers' comma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one of several standard DOS error messages, like "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error" or "EXEC error".  Hopefully, when a snooper s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looks like the DOS prompt and what look like DOS error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ill not realize that he has come up against a security progra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nd therefore will not try to get around the program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terminate XSNOOP and restore the DOS prompt is to enter a 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te password that you specify when you activate XSN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NOOP can be run from DOS any time you are going to be awa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n addition, XSNOOP can be added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reating an invisible password logon feature whe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rying Out XSNOOP: An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XSNOOP can be used with floppy disks, it is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a hard disk system.  Begin by copying the XSNOOP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SNOOP.EXE) to your hard disk.  The program file should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s covered by your PATH command, so you can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NOOP from anywher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use XSNOOP, select a private password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ny continuous string of characters and can be up to 20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long.  The following are examples of valid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ssip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1234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#@^&amp;+#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out XSNOOP the first time, enter "xsnoop -password /c/m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where "password" is the private passwor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yourself.  For example, if your password is "avocado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xsnoop -avocado /c/m1" at the DOS prompt.  The password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the "-" character, which tells XSNOOP that you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ing next.  The switches ("/c/m1") invoke XSNOOP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is command, your screen will clear and XSNO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prompt will appear at the top of the screen.  Now try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 DOS command, like "dir" or "del *.bak".  The command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Instead, XSNOOP will display a standard DOS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Bad command or file name") and the simulated prompt will re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enter a command, the same error message will app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ulated prompt will reappear.  What you are seeing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DOS prompt that does not process commands and a repeate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-- is the same thing you might see if something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with your hard disk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te XSNOOP and restore the real DOS prompt,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t the simulated prompt.  Do *NOT* precede the passwo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" character that you used when you started XSNOOP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assword is "shortstop", enter "shortstop" at the si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not "-shortstop".  The screen will clear again and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will reappear.  None of the commands that you enter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ulated prompt has been processed and none has had any effe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XSNOOP's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NOOP has a variety of options that allow you to custo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appearance and operation.  XSNOOP's ful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NOOP -password [/c] [/l] [/m1.../m6]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already know, "-password" specifies the password tha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t XSNOOP's simulated prompt in order to terminate XSN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real DOS prompt.  The switches specify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XSNOOP allows you to select.  You must include a passwor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voke XSNOOP, but each of the switches is optional. 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witch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 Console display cleared (/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XSNOOP does not clear the screen when it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/c" is added, XSNOOP clears the screen before it 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prompt.  This allows you to "erase" the command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XSN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 Long prompt created (/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XSNOOP uses the standard DOS prompt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&gt;").  Many people use DOS's PROMPT command to add the current dir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path to their prompt, so that when (for example)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C:\123\FILES, the prompt is "C:\123\FILES&gt;".  When "/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, XSNOOP's simulated prompt duplicates this long DOS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extra realism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 Message displayed (/m1-/m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XSNOOP does not display an error message when a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is entered at the simulated prompt.  If you wish, however, XSN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isplay any one of six error messages.  The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1 =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2 = "Insufficient mem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3 = "Memory allocation err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4 = "EXEC fail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5 = "General Fail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6 = "Internal Stack Error, System Hal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commands is a standard DOS error message.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NOOP generate one of these error messages will enhance the il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XSNOOP tries to create -- namely, that the snooper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mied by a balky operating system rather than by a securit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refore recommended that you have XSNOOP invoke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each time you run XSN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ly one error message may be specified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NOOP.  If you add more than one error message switch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for example, "xsnoop /m1/m3"), XSNOOP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 Speaker beeped (/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XSNOOP is a silent program.  However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n error message, XSNOOP can beep your speaker each ti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entered.  Adding "/s" turns on the speak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sing XSNOOP Reg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NOOP is available both when you are using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not.  To run XSNOOP when you are using your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nvoke XSNOOP from the DOS command line.  If you are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 that allows you to "shell to DOS", like Word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ct or Lotus 1-2-3, you can shell to DOS and invoke XSNOOP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your application.  When you return to your computer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password and XSNOOP will return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inarily use the same password and options,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easier for yourself by creating a simple batch file that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and command line switches.  For example, if you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jabberwocky" and you want XSNOOP to clear the screen an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4 (""EXEC failure"), create a batch file called XS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ny other legal name) that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noop -jabberwocky /c/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each time you enter XS at the command line, XSN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ecuted with the /c and /m4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XSNOOP "on guard" when your computer is off, simp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NOOP (with your password and option switches)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Adding XSNOOP to AUTOEXEC.BAT turns XSNOOP into an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logon program: each time your computer is turned on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must be entered at the simulated prompt before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essed.  Because XSNOOP simulates the DOS prompt, some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your computer on before you arrive at work will not (hopefu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ze that he's being turned away by a security program.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NOOP to AUTOEXEC.BAT also provides added security whe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ready running: if a snooper tries to "break in" by reboo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hile the computer is one and you're away, AUTOEXEC.B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XSNOOP and the security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NOOP is not unbeatable.  If someone is determined to ge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and he has the time and the expertise, he can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.  Even if you've activated XSNOOP and added it to your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.BAT file, a snooper who knows what he's doing and knows what h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gainst can defeat it by putting a bootable diskette in drive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your computer.  XSNOOP is designed to discourage snoop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guarantee that a determined snooper will be kep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rget XSNOOP's syntax, you can get help by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NOOP: (1) without any arguments ("xsnoop"); or (2) with any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a valid switch (like "xsnoop ?" or "xsnoop help",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snoop rhubarb").  XSNOOP will display a small help screen that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NOOP's syntax and the meaning of XSNOOP's op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erms of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NOOP is a shareware program.  You may try XSNOOP without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month to see if it suits your needs.  You may not use XSN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one month without registering the program.  To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McInto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0 Taylor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vy Chase, MD 20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distribute XSNOOP to other people. 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XSNOOP or alter XSNOOP's executable code.  If you distri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e XSNOOP, please include the original document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SNOOP.DOC and READ.ME) along with the program file (XSNOO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NOOP is provided "AS IS", without any promises or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 or implied.  In particular, XSNOOP IS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OTHER PERSONS FROM USING YOUR COMPUTER.  If you use XSNO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sume exclusive responsibility and liability for any lo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directly or indirectly arising out of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Questions, Suggestions, and Bug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suggestions, and bug reports are welcome.  I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by mail at the address above or by e-mail a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3510,3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X:        smcinto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9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