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COPY SECRET3.MSG 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def ghi jkl mno pqr stu vwx yz 012 345 678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DEF GHI JKL MNO PQR STU VWX YZ 012 345 678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@# $%^ &amp;*( )_+ |\. &lt;&gt;? /_; :"' ~` XXX XXX X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END_OF_TES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PC-C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ODE3  PORTABLE CRYPTO-SYSTEM  v6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R. Nolen COLVARD Compan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icrosoft Cor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FORTRAN-77 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&lt;------- SECURIT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KEYS TO B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&lt;------- LOW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      &lt;------- HIGH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KEY HASK (CRC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&lt;------- FREQ/PERIOD FOR 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&lt;------- DISPLAY ALL IN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&lt;------- DISPLAY ALL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ess &lt;return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FILE Name belo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3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FOUND=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 or Decode ("E" or "D")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INPUT File to be ENCODE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3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OUTPUT file for the COD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3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nd of Program PC-CODE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COPY SECRET3.COD 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C-CODE3 V6.2 APR-86;  HASHED=777  $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Rit|=oY8vODu}Fa=q*3SQ41ZD6p/GA7ac&gt;1wao@E|SHGOY_CfG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heH|CCCn(/x9;BK{IRyO32Y6"0LS9W=1+h1k{{8!*1F{qqMWbg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gOzVYv3:0O;}5nD7aW-uuma%!O]1-WD]6g7!QiJMec,T#m]q9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B^vfJ TlFnFoH0\P2P{J^0RX"NP|8:dDVhL"*&lt;&lt;X2.R"hLbTv6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EGGw'}Y'+I=Q[-CmY]eOI#qcU=]3;+K;/5QIG3;?usuuge})M1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&gt;rHpFb|"&amp;zD0HHz/&gt;60j ZN24^,F$Z^Ntp(LS2hj&lt;vBJx&gt;0P6x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o+5o5qK?Y9O=E3Se-qqi1;eO;i{;M9=eoEw?Uqoy!O]uc=)Uqw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NnX4,"&lt;$Z0vT"vBA&amp;"^vl^L$V0dl6 L8V0$ZKRPj&amp;V"^: &amp;`F6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k[+m=5og#7!Wo?=/Q)%w;79-K/M'7MGu7)wm9g#e5eaIm7C1[5)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S%icqQ#e5#}!Ge5mEI3Cck'S5a+[%]MimEa7Y}=m_q/{U}q;g#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Jhd,&lt;::^808:Z^rVj@\V\*DTJnjXdl?jh8x*&lt;F $zXnpT|.:Fl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B^Z`V"Z0Jz"L.|r@:8Rx:&lt;D.8xVhB&lt;iVdD|4^FXH"N:X08Z NF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{HdY5f:yWulhdn18ex!2;x ql\Z$";^?"qV=S}3=EN%#i*L^Q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UiHI(#-%C)ly%U!KujwS'+#cw^/kWC{[}9rIs/'+F#OEpCY=G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PC-C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ODE3  PORTABLE CRYPTO-SYSTEM  v6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R. Nolen COLVARD Compan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icrosoft Cor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FORTRAN-77 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&lt;------- SECURIT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KEYS TO B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&lt;------- LOW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      &lt;------- HIGHES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&lt;------- KEY HASK (CRC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&lt;------- FREQ/PERIOD FOR 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&lt;------- DISPLAY ALL IN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&lt;------- DISPLAY ALL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ess &lt;return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FILE Name belo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3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FOUND=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 or Decode ("E" or "D")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INPUT File to be DECODE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3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OUTPUT file for plain TEX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nd of Program PC-CODE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COPY SECRET3.TXT 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def ghi jkl mno pqr stu vwx yz 012 345 678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DEF GHI JKL MNO PQR STU VWX YZ 012 345 678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@# $%^ &amp;*( )_+ |\. &lt;&gt;? /_; :"' ~` XXX XXX X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END_OF_TES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