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 C - C O D E 3     &amp;      P C - C O D E 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6.1/v6.2   April 1986    By Richard Nolen COL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ODE3 and PC-CODE4 are Portable Vers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neric MS-DOS and Xenix 5. They ar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portable Microsoft FORTRAN-77 V3.30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n these diskette(s) is compatiable with bo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soft Xenix; meaning these program need NO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y only needed to LINKED to the respecti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tributed they have been Linked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al to generate only Portabl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ly Portable languages like FORTRAN and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ersions of Unix (copyright ATT) supply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usually called "F7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ed side feature, the MS-DOS vers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faster if the PC contains an Intel 8087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C doesnot - no matter - except that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ODE3 is a simplified version of PC-CODE2 (V1.53)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"Printable" textal data or Console input (CON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ODE4 is a simplified version of PC-CODE1 (V1.53)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encoding Files as oppos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STAT3 is a simple statistical program by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imple analysis of either a Plain Text FILE or a 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does frequency counts that were previousl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PC-CODE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3 is used to drive and configure PC-CODE3/PC-COD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ptions that were specified repeatitively b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re answered only once - when a chan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lelected options are stored in a file called "CONFIG.PC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&lt;------- SECURIT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&lt;------- KEYS TO B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&lt;-------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 &lt;------- LOW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          &lt;------- HIGH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&lt;------- 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&lt;------- KEY HASK (CRC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&lt;------- FREQ/PERIOD FOR 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&lt;------- DISPLAY ALL IN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&lt;------- DISPLAY ALL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ay select from up to three Psuedo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. A user who knows FORTRAN may also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/she wishes - since the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ed the present options are 1 or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B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nswers are "Y" for YES and "N" for NO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read this key numbers from a file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N" is specified, the user must type in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are between 1 and 2,147,483,647. And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only 6 to 8 digits number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file is simply a series of number (4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Fortran Carriage returns (and/or line 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rminated by an end of file mark (CN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(ignoring s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&lt;----- File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+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6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7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18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04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47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94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ition is an added feature to allow Super-Enciph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"Y" (for YES), then the code i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ll as encoded. This features improves 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percent, but costs in execution time. Execu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 are more than doubled. If you desi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s opposed to improved security "N"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this is more correctly Lowest EBCD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BM PC, 32 is the Space/blank and is also the fir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. Characters 00 thru 31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r Communications characters and ar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"Non-printable". Refer to Appendix D (Pages D-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5) in the IBM BASIC Reference Manual 6361134 da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for PC-DOS 3.0. Generally, using 32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la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this is more correctly Highest EBCD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BM PC, 125 is the last originary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the non-printable graphic character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value of 125, will allow every charact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key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"Y" (for YES), than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n Header record to verify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encoded by a particula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lso refuse to decod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encoded. This is generally a goo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A value of "N" (for NO) di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HASK (CRC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"Y" AND the prior option (fil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"Y", then a hash total from the key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 the file is stored in the 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The Hashed number is between 000 and 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curity is loss by this feature of 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tects the users from decoding a file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In rare cases, an encoded file could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rong key(s) were used (especially PC-COD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/PERIOD FOR 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has elected to Transpose (scramble)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(Y) - then a new deal or permu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for this scrambling. The high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a frequency of one (1) should be us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 new permutation for each record.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y, it has been found that a new permu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up to 4 times - with little loss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also that is feature is nullified if the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of differing lengths constantly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ord length varies from the previous leng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eal must be generated regardless for PC-COD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triction does not apply to PC-CODE4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fixed at 128 characters (or 256 or 512..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IN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"Y" (for YES), then all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listed or displayed on the Console (C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ssumed to be "CON:"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"Y" (for YES), then all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listed or displayed on the Console (C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ssumed to be "CON:"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in the Public Do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Rights are Reserved.   By Richard Nolen COLV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