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F - Scrambles a file in place on disk. Prompts for a key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2 bytes. Exit codes are generated to facilitat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. The program always scramble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key,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Processing a file with a key will scra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ocessing a scrambled file with the sa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cra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rocessing a scrambled file with a differen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amble it again. ( This may be repeated ad na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you can remember to use the right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rder, the file can still be unscrambled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: cryptf [d:][dir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 Since this is an in-place update,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 program during I/O is almost certain file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You may distribute it freely.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opher Blum           CompuServe: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9 West Main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hland, Ohio 44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