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aiter Menu System######################The Wai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8 (c) By Dennis L. Raney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############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S-DOS interface for the IBM(tm) PC/XT/AT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12 Cas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ue Springs, Mo. 64015-2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siness Phone (816) 228-1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########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Licen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Quick Start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Feature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Purpose and Goals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System Requirements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Using This Manual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.1  Chapter Arrangement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.2  Common Editing Keys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6.3  Getting Help From The Author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Getting Started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Backing Up Your Disks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1  Diskette Version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2  Archive Version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.3  Checking Disk Contents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Installing The Waiter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1  Backup And Setup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.2  Create Waiter Data File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2.1  Run The Waiter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2.2  Creating the data file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.2.3  Exiting The Menu 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Reference (System Operators)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Adding A Menu Selection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1  Menu Description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2  File Name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3  Program Path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4  Working Directory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5  Command Line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6  Password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7  Batch Or Direct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8  Prompt For Command Line 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9  Pause On Return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Changing The Billboard Title 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1  Billboard Edit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2  Creating A Sub-Menu 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.1  Menu Description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.2  Menu Title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.3  Menu Password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Deleting A Menu Selection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1  Selecting A Menu For Deletion 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2  Deleting Or Aborting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Editing A Menu Selection 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1  Choosing A Menu Selection 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2  Editing the Selection 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Moving/Swapping A Menu Selection 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Setting The Master Password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1  Why a Master Password?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2  Edit Master Password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Changing A Menu Title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1  Edit A Menu Title 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8  Zapping A Sub-Menu (Delete)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9  Configuring The System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1  Customizing Menu Colors 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2  Changing the Background 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3  Screen Blanking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4  Logging Menu Selections 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9.5  Time Format 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USING WAITER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Help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Using The Menus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Finding Your Way Around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Problems/Trouble 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Basic Scenario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Thanks 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Correspondence 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Forms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Registration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Suggestions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Bug Report 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 By Dennis L. Raney       Page 2</w:t>
        <w:t xml:space="preserve"> 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#########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##########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License</w:t>
        <w:t xml:space="preserve">          1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Menu is what I like to call TRIALWARE. I en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Waiter for a trial period of time to see if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your needs. This trial period of time can be from 1 day up to</w:t>
        <w:t xml:space="preserve">                          This trial period of time can be from 1 day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s. After all that is what a lot of software guarantees are,</w:t>
        <w:t xml:space="preserve">          30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s plenty of time to tell if you like the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After that time I would hope that you are hones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the product. If you decide that it is not what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fine. You have given me a chance and that is all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or do not find the Waiter suits your needs I st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courage you to distribute it to others who may fi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 useful. I do however ask that you not charg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en a simple disk fee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use and like what you see, then by all mean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/registration form at the end of this file. I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latest version, minus a few TRIALWA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at need a stronger message please read the following:</w:t>
        <w:t xml:space="preserve">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iter Menu program is protected by the U. 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reproduction and or sales may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,000 (17 USC 506).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little cacophonous for me, and I'm sure most will ag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s that .01% that make the rest of us to have to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Quick Start</w:t>
        <w:t xml:space="preserve">          1.2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at are like me and do not want to read a multip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efore they even see what the product looks like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you with a brief synopsis of how to operate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py or extract files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 By Dennis L. Raney       Page 3</w:t>
        <w:t xml:space="preserve"> 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un the program WAI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program will display a one time only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rogram will then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provided to help users trouble sho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agai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How many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then prompt you for how many menu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create. For starters, just press the &lt;ENTER&gt; key###########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efault of te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now be looking at the main menu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nd only selection so far is for system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provide important information as to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disk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dd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&lt;INSERT&gt; key to pop up the system operators</w:t>
        <w:t xml:space="preserve">                           &lt;INSERT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This menu contains all the commands to creat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"Add a menu selection". This will bring up a 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orm. Press the F1 key to pop up a help window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field you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e following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:   Disk Directory</w:t>
        <w:t xml:space="preserve">                      DESCRIPTION:  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    DIR##################FILE NAME:    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PATH:#############PROGRAM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DIR:############WORKING DI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  *.*##################COMMAND LINE:  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:#########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/DIRECT:  D################BATCH/DIRECT: 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CMD LN: N################PROMPT CMD LN: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E ON RET:  Y################PAUSE ON RET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CTRL-ENTER&gt; in the last field to save record.</w:t>
        <w:t xml:space="preserve">                       &lt;CTRL-ENTER&gt;############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&lt;ESCAPE&gt; key to return to the main menu.</w:t>
        <w:t xml:space="preserve">                           &lt;ESCAPE&gt;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 By Dennis L. Raney       Page 4</w:t>
        <w:t xml:space="preserve"> 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un new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down one lin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see disk directory displayed on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nished press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ve created your first menu selection. Now you can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with some of the other commands to create, ed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nus, selections and configure the way the Wai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and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Qu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are at any of the user menus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APE&gt; key to quit. The program will ask you to confirm</w:t>
        <w:t xml:space="preserve">                 &lt;ESCAPE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hoice, Press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t the system password you will need to ent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fore the program will allow you to ex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eatures</w:t>
        <w:t xml:space="preserve">          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has a multitude of operating features that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ttractive to use in many different environm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some of its 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 By Dennis L. Raney       Page 5</w:t>
        <w:t xml:space="preserve"> 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nus</w:t>
        <w:t xml:space="preserve">          Number Of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Waiter you can have anywhere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4 separate menus defined. Each menu has roo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selections (254 * 9 = 2,286 menu selection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 you do not need to define that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if you do no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s       No more paging through menus. If you want a word-</w:t>
        <w:t xml:space="preserve">          Sub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enu with five users with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 branching off of it you may do it.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DO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Menu      Many menu programs always return you back to the</w:t>
        <w:t xml:space="preserve">          H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menu after you run a program. The Wai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telligent than that, it always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the menu that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he program you want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s  Don't like my colors, then change them to anything</w:t>
        <w:t xml:space="preserve">          Custo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esire. Very easy to setup from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s menu. Just enter the colors you wa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saved. You can go back and chang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Everything is self contained. There is no other</w:t>
        <w:t xml:space="preserve">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hat you need to run to set up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reation  Create your menu selections and test them without</w:t>
        <w:t xml:space="preserve">          Menu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 having to leave the Waiter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     Logs the date and time a selection was entered and</w:t>
        <w:t xml:space="preserve">          System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e and time the user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A separate program can be used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Each menu selection can have its own unique</w:t>
        <w:t xml:space="preserve">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protection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Execute any DOS command or program from the system</w:t>
        <w:t xml:space="preserve">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Purpose and Goals</w:t>
        <w:t xml:space="preserve">          1.4  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was designed as an interface between the casu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S-DOS command line. The Waiter will, wh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isolate the user from ever having to se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s I set in writing the Waiter were to have a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virtually self contained, easy to use, easy to se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ing to the eye, flexible and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 By Dennis L. Raney       Page 6</w:t>
        <w:t xml:space="preserve"> 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System Requirements</w:t>
        <w:t xml:space="preserve">          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requires an IBM PC/XT/AT or compatible (386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) running PC/MS-DOS version 3.0 or above. The Wait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 on the following computers with no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BM(tm)    XT/AT################IBM(tm)    XT/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AQ(tm) 386##############COMPAQ(tm)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CR(tm)    PC8##############NCR(tm)    P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PERRY(tm) MICRO AT</w:t>
        <w:t xml:space="preserve">                 SPERRY(tm) MICRO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has also been tested on monochrome, CGA and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and cards with n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Using This Manual</w:t>
        <w:t xml:space="preserve">          1.6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 Chapter Arrangement</w:t>
        <w:t xml:space="preserve">          1.6.1  Chapter Arran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  Introduction to the Waiter. A quick start section,</w:t>
        <w:t xml:space="preserve">          Chap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, system requir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two    Getting started. Backing up your disks, extracting</w:t>
        <w:t xml:space="preserve">          Chapt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versions, installing the Waite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three  Reference chapter. This chapter is for the use of</w:t>
        <w:t xml:space="preserve">          Chapt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installer. Information on how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rious parameters when add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, configuring the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ur   Using the Waiter Menu system for end users.</w:t>
        <w:t xml:space="preserve">          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ive   Forms; registration forms, bug reports, suggestion</w:t>
        <w:t xml:space="preserve">          Chapte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 By Dennis L. Raney       Page 7</w:t>
        <w:t xml:space="preserve"> 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2  Common Editing Keys</w:t>
        <w:t xml:space="preserve">          1.6.2  Common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an input field certain keys are used to edit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at field. These keys are 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down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URSOR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up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to end of text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to beginning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 input and move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TRL-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he cur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TRL-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previous character and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TRL-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TRL-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 curr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a space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ventions are used in every input field except for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"no" responses. In the case of a "y/n" answ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keys are accept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 By Dennis L. Raney       Page 8</w:t>
        <w:t xml:space="preserve"> 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3  Getting Help From The Author</w:t>
        <w:t xml:space="preserve">          1.6.3  Getting Help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problems with anything concerning the Wa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may contact the author by mail.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number and leave a message and I will get back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help unregistered users by mail or phone. I cannot aff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all long distance calls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88 By Dennis L. Raney       Page 9</w:t>
        <w:t xml:space="preserve"> 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0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#########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###############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Backing Up Your Disks</w:t>
        <w:t xml:space="preserve">          2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Diskette Version</w:t>
        <w:t xml:space="preserve">          2.1.1  Disket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your program on a disk you should firs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y using the DISKCOPY/COPY/XCOPY program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two floppy system place your master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 and your target disk in drive B: then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/V</w:t>
        <w:t xml:space="preserve">               DISKCOPY A: B: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*.* B:/V</w:t>
        <w:t xml:space="preserve">               COPY A:*.* B:/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COPY A:*.* B:/W/V</w:t>
        <w:t xml:space="preserve">               XCOPY A:*.* B:/W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py the disk to your backup disk in drive B:, the 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sk DOS to verify the cop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ingle disk drive system you may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one difference. Place your source disk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same command as above. The DISKCOPY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mpt you for the target disk, when it does swap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disk in drive A:. Keep repeating this proc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for each disk until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Archive Version</w:t>
        <w:t xml:space="preserve">          2.1.2  Arch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your program through a bulletin board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group it will no doubt be in an .ARC file. ARC or PKXAR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takes a collection of files and comp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s them into one file with an .ARC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use the program you must first remov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chive. If you do not have ARC.EXE or PKXARC.CO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these programs on most, if not all, bulletin boa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request it from your user group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1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.ARC file to a diskette with plenty of free memory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, or your hard drive. If you are using ARC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-E WAITER &lt;ENTER&gt;</w:t>
        <w:t xml:space="preserve">               ARC -E 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extracting the files using ARC i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rchive was created using PKXARC which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tandard format (SQUASHED). This means only PKXARC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 ARCE will extract them. Using PKXARC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WAITER &lt;ENTER&gt;</w:t>
        <w:t xml:space="preserve">               PKXARC WAITE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 WAITER &lt;ENTER&gt;</w:t>
        <w:t xml:space="preserve">               ARCE 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several messages on the screen a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extracting the files. Once the program is finish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to the system prompt you may erase the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ke sure you have made your backup first)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Checking Disk Contents</w:t>
        <w:t xml:space="preserve">          2.1.3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should be on the disk or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f you received this program through electronic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AITER.EXE      The main program.</w:t>
        <w:t xml:space="preserve">                 WAITER.EXE     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AITER.DOC      This documentation.</w:t>
        <w:t xml:space="preserve">                 WAITER.DOC 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AITCONV.EXE    A WAITER.DAT conversion.</w:t>
        <w:t xml:space="preserve">                 WAITCONV.EXE    A WAITER.DA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AITER.RME      Last minute updates.</w:t>
        <w:t xml:space="preserve">                 WAITER.RME      Last minu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stalling The Waiter</w:t>
        <w:t xml:space="preserve">          2.2  Installing The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Backup And Setup</w:t>
        <w:t xml:space="preserve">          2.2.1  Backup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Waiter on your disk simply copy the WAIT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directory of your choice. You can us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you can create a special director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\WAITER &lt;ENTER&gt;</w:t>
        <w:t xml:space="preserve">               MKDIR \WAITER 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AITER &lt;ENTER&gt;</w:t>
        <w:t xml:space="preserve">               CD \WAITER 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####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WAITER.EXE /V &lt;ENTER&gt;</w:t>
        <w:t xml:space="preserve">               COPY A:WAITER.EXE /V &lt;ENTER&gt;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will create one file, and that is all tha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2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can be located in the DOS path and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simply typing WAITER. This allows you to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then when you exit the program, you end up bac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lace the Waiter in its own directory. You the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at directory when you run it. If you have DOS version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, you can specify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Create Waiter Data File</w:t>
        <w:t xml:space="preserve">          2.2.2  Create Wait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Run The Waiter</w:t>
        <w:t xml:space="preserve">          2.2.2.1  Run The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your data file (this file will conta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your custom menu) all you need do is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typ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ER &lt;ENTER&gt;##############WAITER &lt;ENTER&gt;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lcome and copyright screen will appear on the screen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error/explanation screen. The welcome/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ly the first time you run the program. If you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erms you may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is provided as an explanation for the end us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kely event that an error should occur and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nd its data file, and how to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Creating the data file</w:t>
        <w:t xml:space="preserve">          2.2.2.2  Crea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essage is a prompt for creation of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program. If everything is correct you may resp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Y" key or else abort by answ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yes the program will display a message in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it is creating the data file on your dis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in the negative an error message is display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 to the DOS prompt, and further execution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Exiting The Menu</w:t>
        <w:t xml:space="preserve">          2.2.2.3  Exi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to the operating system from any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by pressing the &lt;ESCAPE&gt; key. You will be asked to##################################&lt;ESCAPE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your choice. If the system password has been se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quired to enter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3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4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#########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(System Operators)</w:t>
        <w:t xml:space="preserve">                            Reference (System Op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Adding A Menu Selection</w:t>
        <w:t xml:space="preserve">          3.1  Add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one you will use the most as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r when first setting up the menu's. This selec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t up new programs to run. You can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rocessors, spreadsheets, communications, etc. You can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your TSR '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lect the menu you want to add the selec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the &lt;INSERT&gt; key to enter the system operators menu.</w:t>
        <w:t xml:space="preserve">                           &lt;INSERT&gt;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lect the first option "Add a menu se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l in the entry form following the guideline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use the UP and DOWN cursor keys to move from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scrap the current form,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APE&gt; key to return to the setup menu.</w:t>
        <w:t xml:space="preserve">                 &lt;ESCAPE&gt;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&lt;CTRL-ENTER&gt; key to save the information.</w:t>
        <w:t xml:space="preserve">                           &lt;CTRL-ENTER&gt;############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ess the &lt;ESCAPE&gt; key to return to the underlying menu</w:t>
        <w:t xml:space="preserve">                           &lt;ESCAPE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elect the new menu item and press the &lt;ENTER&gt; key to run##################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f there were no errors you are finished with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should be an error (wrong path, file name, et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eed to edit the entry. (See Editing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what each of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he "ADD A MENU SELECTION" option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erminate and Sta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5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menu. Use this as a guide in filling in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ogram that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Menu Description</w:t>
        <w:t xml:space="preserve">          3.1.1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ne of text that will be displayed to the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Make it as descriptive as possible so the user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understanding what function the selection will per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 (Summer/88 Letters)</w:t>
        <w:t xml:space="preserve">               Wordperfect  (Summer/88 Let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7 Tax records</w:t>
        <w:t xml:space="preserve">               1987 Tax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mail retrieval</w:t>
        <w:t xml:space="preserve">               MCI mail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elections can be short and still obvious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###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####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####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DOS and QUIT have simple meanings, basically,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HELP say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The first letter of the description is used when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n option from the menu using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t method. If two entries have the sam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, only the first one on the lis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. The program converts all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pper-case and then compares it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You can use numbers as the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. You may also use any other key that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CII 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File Name</w:t>
        <w:t xml:space="preserve">          3.1.2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plete name of the program or batch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xecute. Enter the program name only, no path nam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The file extension is optional, however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DIRECT/BATCH mod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tch files from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ordperfect is a trade 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merican Standard Code for Information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6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.EXE######WS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LK.COM#########XTALK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BATCH.BAT###########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#####D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#######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gal file name will work. Keep in mind that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n .EXE, .COM or .BAT extension just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can be tricky. You should have] somewhat of a 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how memory is used as the Waiter is being ru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read the description of how batch file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on BATCH/DIREC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You may or may not choose to use the full file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and extension. There are certain occa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do not want to also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These are almost always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ad the SECTION on BATCH/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Program Path</w:t>
        <w:t xml:space="preserve">          3.1.3  Progra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path name of where the program you wish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If Wordstar(tm) is located on the hard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 directory you would enter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S#####C:\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S\######C:\WS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WS###\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of the above would be acceptable for this example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rive letter in the path nam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The drive is optional when entering the programs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 If the file resides on another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default one you should als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rogram is already located in the DOS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Working Directory</w:t>
        <w:t xml:space="preserve">          3.1.4 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you want the user to end up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. As an example, say you wanted to hav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ordstar(tm) but you wanted them to work in thei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7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drive C: you would enter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S\JOHN##########C:\WS\JOH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S\MARY##########C:\WS\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will change (CHDIR) to that directory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If you are running general DOS commands or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, such as CHKDSK, FORMAT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 In those cases just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Command Line</w:t>
        <w:t xml:space="preserve">          3.1.5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is simply the information you normal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s file name. When you display a disk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ten pass one or more parameters to the command, such 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BAT#########DIR *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TXT /P############DIR *.TXT /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* /W/P############DIR *.* /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follows the "DIR" is considered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ield to pass file names and program swit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when it is chose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enter a command line to pass along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running. For instance, let us say you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for running a spread sheet program and h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ary enter some data and then return back to the menu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nter something like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SHEET.WKS###########MYSHEET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name is passed along to the program th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What the program is doing at this point is buil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mmand line for running the program. Later we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ow the user can enter his own command line to ad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 Password</w:t>
        <w:t xml:space="preserve">          3.1.6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nu selection is of a sensitive nature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ccess to the command you can enter your passwor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someone chooses the selection on the menu they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password you have set. If they do no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password they are returned back to the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not case sensitive. Passwords may be from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8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Instead of password protecting entire menu's of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s it is often easier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cess to a sub-menu. Thus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password once to access a complet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 Batch Or Direct</w:t>
        <w:t xml:space="preserve">          3.1.7  Batch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rucial area to consider. You have two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your program, batch mode or what we call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 is the least secure of the two choices becaus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batch file and then exit the program and run it.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the batch file is a return to run the Waiter menu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it is the least secure, because the user may press the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ile the batch file is running and break out to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at the DOS prompt. It does however offer the mos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your application to run in (zero 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). Sometimes for spread sheet programs this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ay to run them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mode of operation is the most secure method becaus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break out of the program, he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o the menu program. This is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a secondary copy of COMMAND.COM and once it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urns to the Waiter program which is still in memory (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). This method does offer the least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cause Waiter and a second copy of COMMAND.COM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ile your program runs. For many programs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uch difference, such as the many DOS commands,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DISKCOPY, etc. You should never load TSR's using the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agram will illustrate how memory is us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r is running in both BATCH and DIREC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| 640k</w:t>
        <w:t xml:space="preserve">                 |------------------------| 64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|</w:t>
        <w:t xml:space="preserve">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Your Programs      |</w:t>
        <w:t xml:space="preserve">                 |     Your Programs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|</w:t>
        <w:t xml:space="preserve">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|</w:t>
        <w:t xml:space="preserve">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|</w:t>
        <w:t xml:space="preserve">                 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The Waiter        |</w:t>
        <w:t xml:space="preserve">                 |      The Wait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|</w:t>
        <w:t xml:space="preserve">                 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TSR's &amp; DOS       |</w:t>
        <w:t xml:space="preserve">                 |      TSR's &amp;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| 0k</w:t>
        <w:t xml:space="preserve">                 |------------------------| 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ER IN DIRECT MODE OF OPERATION</w:t>
        <w:t xml:space="preserve">               WAITER IN DIRECT MOD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19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| 640k</w:t>
        <w:t xml:space="preserve">                 |------------------------| 64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|</w:t>
        <w:t xml:space="preserve">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|</w:t>
        <w:t xml:space="preserve">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Your Programs      |</w:t>
        <w:t xml:space="preserve">                 |     Your Programs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|</w:t>
        <w:t xml:space="preserve">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|</w:t>
        <w:t xml:space="preserve">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|</w:t>
        <w:t xml:space="preserve">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|</w:t>
        <w:t xml:space="preserve">                 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TSR's &amp; DOS       |</w:t>
        <w:t xml:space="preserve">                 |      TSR's &amp;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| 0k</w:t>
        <w:t xml:space="preserve">                 |------------------------| 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ER IN BATCH MODE OF OPERATION</w:t>
        <w:t xml:space="preserve">               WAITER IN BATCH MOD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by the illustration above if you load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of a TSR type (this includes DOS's PRINT.COM)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n above the Waiter in DIRECT mode. DOS then mark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SR as the start of your program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If you load any TSR's from the menu, you should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load them straight and not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ary batch file, unless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tch files .BAT extension in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Confusing? Ok, for example, if I load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kick Plus from the Waiter, I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KPLUS.EXE" in the FILE NAME field. I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mode of operation. If I used a batch fi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in DOS to load Sidekick,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ON SK.BAT &lt;ENTER&gt;#######################COPY CON SK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##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SKPLUS##########CD \SK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PLUS######SK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^Z######CD \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entered the file name "SK.BAT" the Wa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recognize the .BAT extension and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ALL" or "COMMAND /C" function of DOS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tch file. This is fine, except it load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 of DOS to track the second batch fil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cases this is fine, unless its a TS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the problem of excessive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get around this problem though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atch fil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ON SK.BAT &lt;ENTER&gt;#######################COPY CON SK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##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SKPLUS##########CD \SK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PLUS######SK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\####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ER^Z########WAITER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nter the file name "SK"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AT extension. The Waiter will then run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ke it was a .COM or .EXE file.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necessar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0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onfused? See the file "EXAMPLES.TXT" for various ways to</w:t>
        <w:t xml:space="preserve">          Still confused? See the file "EXAMPLES.TXT" for various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pplications and DOS command from the menu.</w:t>
        <w:t xml:space="preserve">          run applications and DOS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 Prompt For Command Line</w:t>
        <w:t xml:space="preserve">          3.1.8  Prompt F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may designate whether or not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he user for a command line argument. You may en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LINE prompt as described above and st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one. In that case it will prompt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you entered for editing 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may want to have the user enter a fil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n a word processor. This will keep you from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enu selection for each file you want to edit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ant a menu selection that displays a disk directory.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having three menu selections, one for each A:, B: and C: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e command line option for one directory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command line parameters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/P#####A: 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CUMENT /W/P</w:t>
        <w:t xml:space="preserve">               C:\DOCUMENT /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thod with the many other DOS and utilit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reatly extend thei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This option allows the menu's to be very flexible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what they do. One format sele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ormat low and high density floppies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A: or B:, or use it to load i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files, spread sheets, etc. Mos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ccept command line parameters of one typ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 Pause On Return</w:t>
        <w:t xml:space="preserve">          3.1.9  Pause 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use on return field to hold up the program ju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enu. This can be very useful for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that display data on the screen, such as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, a check disk, etc. Rather than hav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screen and then erased as soon as it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want to hold the program up until the user had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screen display and then pressing a key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Use this anytime you display a disk directory, or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a CHKDSK. If you use the PAUSE O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along with the BATCH mode of operatio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the DOS PAUSE function. This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th a perfect option for CTRL-C'ing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. If this is a concern to you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1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hanging The Billboard Title</w:t>
        <w:t xml:space="preserve">          3.2  Changing The Billboard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llboard is the large banner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is where you can personalize your menu to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ing. Enter your own name, or your companies name her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hatever pleases you. Its your space, use it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Billboard Edit</w:t>
        <w:t xml:space="preserve">          3.2.1  Billboar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billboard edit option from the menu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n input line with the previous billboard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one, to edit. You can modify it, or erase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ver with one of your own choice. Try to personaliz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bs Computing Center</w:t>
        <w:t xml:space="preserve">               Bobs Computing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are us!</w:t>
        <w:t xml:space="preserve">               Computers are u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Information Systems Inc.</w:t>
        <w:t xml:space="preserve">               American Information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ive, this is your little bit of canvas,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Creating A Sub-Menu</w:t>
        <w:t xml:space="preserve">          3.2.2  Creating A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ood would a menu program be if it offered you only o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with? I've seen some like that, and they are not of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right? So we need a way to create some unique submen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choosing. This is where this option comes in. Say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just for games and another for DOS commands. Ju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using this option. Keep in mind that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menu selection to change to the newly created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current menu's list of options. So if you w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menu (MAIN) the menu selection would branch of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rectory. You can have sub-menus branch off of other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The current version of the Waiter supports up to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menu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 are structured very much like the DOS and UNI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y are of a tree style architecture. An exampl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ight lay out a simple system would follow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DOS########|---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GAMES##########|----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(ROOT)----|</w:t>
        <w:t xml:space="preserve">               MAIN (ROOT)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COMMUNICATIONS      |----TOM</w:t>
        <w:t xml:space="preserve">                              |----COMMUNICATIONS      |----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|##########################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WORDPROCESSING------|----MARY</w:t>
        <w:t xml:space="preserve">                              |----WORDPROCESSING------|----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|##########################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|----JOHN</w:t>
        <w:t xml:space="preserve">                              |                        |----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SPREADSHEETS#################|----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2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(ROOT) menu could have application program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that branch to the other sub-menus (DOS,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WORDPROCESSING and SPREADSHEETS). To g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JOHN you would first select WORDPROCESSING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to enter that menu. This style of menu can greatly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menus required to go through to get to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Some systems you must page through several menu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As the systems installer you should lay out how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he systems submenu structure before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ssible. This will help ensure that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well structured and easy to get ar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1  Menu Description</w:t>
        <w:t xml:space="preserve">          3.2.2.1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scription of the submenu you are creating.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natory as possible because this is what the user i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en selecting 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b's Wordprocessing Menu</w:t>
        <w:t xml:space="preserve">               Bob's Wordprocess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tilities Menu</w:t>
        <w:t xml:space="preserve">               DOS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2  Menu Title</w:t>
        <w:t xml:space="preserve">          3.2.2.2 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tle that goes at the top of the menu to l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know where he is. If it was the game menu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rocessing##############Word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######E-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ersions##########Di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##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Y88 Budget###########FY88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3  Menu Password</w:t>
        <w:t xml:space="preserve">          3.2.2.3  Menu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assword protect your submenu. Simply enter an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ssword of your choice and the user will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is password before entrance into the menu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menu will automatically have one selection creat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a return to the previous menu. You may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f this selection, but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also password protect it if you have th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By using the password protection on sub-menus you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greatly eliminate the redundancy of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password every time you run a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 place sensitive menu selection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3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ubmenu that only authorized personne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to. Once they enter the menu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use any selection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Deleting A Menu Selection</w:t>
        <w:t xml:space="preserve">          3.3  Delet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lete a menu selection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may not delete the first option on any of the menus.</w:t>
        <w:t xml:space="preserve">                You may not delete the first option on any of the menus.</w:t>
        <w:t xml:space="preserve">                ___ ___ ___ ______ ___ _____ ______ __ ___ __ __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rotected from deletion. There must b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n each menu and this insures that this requirement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Selecting A Menu For Deletion</w:t>
        <w:t xml:space="preserve">          3.3.1  Selecting A Menu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the &lt;INSERT&gt; key to enter the System Operators</w:t>
        <w:t xml:space="preserve">                             &lt;INSERT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the delete a menu option from the list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list of the menu items in the curren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 (UP &amp; DOWN) select the menu item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and press the &lt;ENTER&gt; key. If you wish you may abort the</w:t>
        <w:t xml:space="preserve">                                 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Deleting Or Aborting</w:t>
        <w:t xml:space="preserve">          3.3.2  Deleting Or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pop up with the menu selection name and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erasure (Yes/No). Simply enter your choic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it, "N" to abort the operation. The Waiter will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 or lower case, and will ignore any other ke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&lt;ESCAPE&gt; key.#############&lt;ESCAPE&gt;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Using this option you are allowed to delete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selections and not submenu selection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ose a submenu it will ignore your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 you to the setup menu. Also be care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like DOS, once its erased, its gone. So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no Norton(tm) Utilities to help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Editing A Menu Selection</w:t>
        <w:t xml:space="preserve">          3.4  Edit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 of the menu selections except the fir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menu (* SYSTEM INFORMATION *). If the sele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 a sub-menu you may change the description an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For program entries you can change any of the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You can change the menu description or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, batch or di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Choosing A Menu Selection</w:t>
        <w:t xml:space="preserve">          3.4.1  Choos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EDIT option from the system operators menu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 list of the menu item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enu. Using the cursor (UP &amp; DOWN) keys to select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4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dit and then press the &lt;ENTER&gt; key. You can abort##########################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by pressing the &lt;ESCAPE&gt; key before you select a################################&lt;ESCAPE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Editing the Selection</w:t>
        <w:t xml:space="preserve">          3.4.2  Editing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displayed the menu selection for your editin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cursor keys to move around the fields. When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you change fields it does not erase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Use the ADD A MENU SELECTION as a gui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Moving/Swapping A Menu Selection</w:t>
        <w:t xml:space="preserve">          3.5  Moving/Swapp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something to write about in this space! The move/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llows you to swap to menu selections on the curr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It does not allow you to move a selection to another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can not swap any selection with the first item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first item is always reserved for a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You can use this to rearrange the menu selections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y order you prefer. Alphabetical, numer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, etc. It is your choice.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some shuffling around to get the desire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, but at least the capa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Setting The Master Password</w:t>
        <w:t xml:space="preserve">          3.6  Setting The 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hen first installed does not have a mast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You the installer must set this password at your op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uggest that you do not set it until you have install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n the menu. If you set the password and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formation into the program you will quickly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e menti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Why a Master Password?</w:t>
        <w:t xml:space="preserve">          3.6.1  Why a Master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master password must be entered whenever a user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System Operators menu. This will aid you in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hands from fouling up all your hard work.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s the exit to system option when the &lt;ESCAPE&gt; key is###############&lt;ESCAPE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in any of the menus. You can see it pretty much lo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rom tampering, so do not forget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Master Password</w:t>
        <w:t xml:space="preserve">          3.6.2  Edit 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ption is chosen you are displayed an edit fiel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time you have selected this option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 Simply enter the desired password and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5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 If you want to eliminate the master password you can</w:t>
        <w:t xml:space="preserve">          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-END&gt; to clear the field and then press the &lt;ENTER&gt;</w:t>
        <w:t xml:space="preserve">                &lt;CTRL-END&gt;                                       &lt;ENTER&gt;</w:t>
        <w:t xml:space="preserve">                __________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Press the &lt;ESCAPE&gt; key to abort this operation.</w:t>
        <w:t xml:space="preserve">                         &lt;ESCAPE&gt;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The master password is always forced to upper-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 Leading spaces are allowed so be care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spaces are trimmed off. So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master password of just a spac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PACE&gt;PW would be allowed.</w:t>
        <w:t xml:space="preserve">                         &lt;SPACE&gt;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hanging A Menu Title</w:t>
        <w:t xml:space="preserve">          3.7  Changing A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 menu title, including the root (MAIN)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 description of the menu located in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Edit A Menu Title</w:t>
        <w:t xml:space="preserve">          3.7.1  Edit A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ITLE, EDIT option from the setup menu.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and display the current menu title in a field fo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it to what ever you desire and press the &lt;ENTER&gt;#######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ave the ne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Spaces, both leading and trailing are allowed in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title field.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up and highlight the titl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Zapping A Sub-Menu (Delete)</w:t>
        <w:t xml:space="preserve">          3.8  Zapping A Sub-Menu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remove submenus from the system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nu you must first change to the menu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rom the system. The Waiter will always try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, so be careful. You may not delete the roo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N)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6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when you want to delete a menu any menu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off of that menu will be erased also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he following submenu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DATABASE#############|----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#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------|----SPREAD SHEET</w:t>
        <w:t xml:space="preserve">               MAIN------|----SPREAD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----|WORD PERFECT</w:t>
        <w:t xml:space="preserve">                         |                        |----|WORD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|</w:t>
        <w:t xml:space="preserve">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|WORD PROCESSING----|</w:t>
        <w:t xml:space="preserve">                         |----|WORD PROCESSING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----|WORDSTAR##############|----|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in the word processing menu and you pr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key and then selected the ZAP A MENU option you would be</w:t>
        <w:t xml:space="preserve">          &lt;INSERT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lis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ķ</w:t>
        <w:t xml:space="preserve">               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lete this menu(s)?   �</w:t>
        <w:t xml:space="preserve">               �  Delete this menu(s)?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Ľ</w:t>
        <w:t xml:space="preserve">               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ķ</w:t>
        <w:t xml:space="preserve">               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WORD PROCESSING        �</w:t>
        <w:t xml:space="preserve">               �  WORD PROCESS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WORD PERFECT           �</w:t>
        <w:t xml:space="preserve">               �  WORD PERFEC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WORDSTAR               �</w:t>
        <w:t xml:space="preserve">               �  WORDSTA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Ľ</w:t>
        <w:t xml:space="preserve">               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ure that you want to eliminate all of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press "Y" otherwise enter "N"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This can be a very powerful and destructive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You can easily destroy an entir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e. If you design the layout of you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in a well laid out fashion you can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their own submenus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enu's out when they are no longer neede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Configuring The System</w:t>
        <w:t xml:space="preserve">          3.9  Configur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Customizing Menu Colors</w:t>
        <w:t xml:space="preserve">          3.9.1  Customizing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figuration screen allows you to customiz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s of the Waiter to your liking. 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up to whatever your little heart desires. Using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that is displayed above the input fields you can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 0 to 127. Once you have made your change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TER&gt; to save them. If you made some changes and want to</w:t>
        <w:t xml:space="preserve">          &lt;CTRL-ENTER&gt;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m press the &lt;ESCAPE&gt; key. If you pressed the save key</w:t>
        <w:t xml:space="preserve">                                 &lt;ESCAPE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will be permanently saved in the WAITER.DA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7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Changing the Background</w:t>
        <w:t xml:space="preserve">          3.9.2  Changing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ike to set the background to a different charac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've given you as a default. Mov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to the field contain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haracter using the up and down arrow keys. O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you want to change,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ycle through the full 255 ascii character set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you want to use press &lt;CTRL-ENTER&gt; to save your#########################&lt;CTRL-ENTER&gt;############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The screen will then be displayed with your new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inancial services business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$" for your background. You may want to use the initi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t name. Experiment, there ar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that will surprise you with the pattern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when the screen is fil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Try changing the background colors also, many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the characters take on a qui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when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Screen Blanking</w:t>
        <w:t xml:space="preserve">          3.9.3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has a screen blanking option. The screen blanking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in the menu program. You may set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menu to be displayed without any keys being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creen is blacked out. The scree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randomly moves around the screen. This shoul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itor from phosphor burn in. You may set the tim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here from 0 to 99 minutes. By setting it to 0 (zero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ble this feature. We suggest that you not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ry setting it to its highe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Logging Menu Selections</w:t>
        <w:t xml:space="preserve">          3.9.4  Logging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er will log all menu selections that run a program.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tility functions, SYSTEM INFORMATION &amp; setup menu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luded from log. If you desire to have the Waiter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programs are selected along with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chosen, answer Yes in this field, otherwis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yes to this option the Waiter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R.LOG in the default directory and append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to this file. This file will contain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nd times of when a menu selection was entered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the user returned from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8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/26/88  18:01:18  &gt;&gt; C:\DOS\TREE.COM</w:t>
        <w:t xml:space="preserve">               07/26/88  18:01:18  &gt;&gt; C:\DOS\TRE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/26/88  18:01:26  &lt;&lt; C:\DOS\TREE.COM</w:t>
        <w:t xml:space="preserve">               07/26/88  18:01:26  &lt;&lt; C:\DOS\TRE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/28/88  00:08:31  &gt;&gt; GWBASIC.EXE CRIBBAGE</w:t>
        <w:t xml:space="preserve">               07/28/88  00:08:31  &gt;&gt; GWBASIC.EXE CRIB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7/28/88  00:09:29  &lt;&lt; GWBASIC.EXE CRIBBAGE</w:t>
        <w:t xml:space="preserve">               07/28/88  00:09:29  &lt;&lt; GWBASIC.EXE CRIB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3/88  20:13:45  &gt;&gt; C:\XTALK\XTALK.EXE CALL PASSPORT</w:t>
        <w:t xml:space="preserve">               08/03/88  20:13:45  &gt;&gt; C:\XTALK\XTALK.EXE CALL PAS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3/88  20:14:29  &lt;&lt; C:\XTALK\XTALK.EXE CALL PASSPORT</w:t>
        <w:t xml:space="preserve">               08/03/88  20:14:29  &lt;&lt; C:\XTALK\XTALK.EXE CALL PAS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8/88  22:39:06  &gt;&gt; C:\XTALK\XTALK.EXE CALL AUSTIN</w:t>
        <w:t xml:space="preserve">               08/08/88  22:39:06  &gt;&gt; C:\XTALK\XTALK.EXE CALL AUS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08/88  22:40:02  &lt;&lt; C:\XTALK\XTALK.EXE CALL AUSTIN</w:t>
        <w:t xml:space="preserve">               08/08/88  22:40:02  &lt;&lt; C:\XTALK\XTALK.EXE CALL AUS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10/88  19:44:30  &gt;&gt; C:\GAMES\TETRIS.COM</w:t>
        <w:t xml:space="preserve">               08/10/88  19:44:30  &gt;&gt; C:\GAMES\TETRIS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10/88  19:52:08  &lt;&lt; C:\GAMES\TETRIS.COM</w:t>
        <w:t xml:space="preserve">               08/10/88  19:52:08  &lt;&lt; C:\GAMES\TETRIS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27/88  14:04:38  &gt;&gt; \NEW\TEST\EDL.EXE</w:t>
        <w:t xml:space="preserve">               08/27/88  14:04:38  &gt;&gt; \NEW\TEST\ED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27/88  14:04:47  &lt;&lt; \NEW\TEST\EDL.EXE</w:t>
        <w:t xml:space="preserve">               08/27/88  14:04:47  &lt;&lt; \NEW\TEST\ED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31/88  20:02:16  &gt;&gt; C:\WEBSTERS\WWP.EXE</w:t>
        <w:t xml:space="preserve">               08/31/88  20:02:16  &gt;&gt; C:\WEBSTERS\WW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/31/88  20:02:25  &lt;&lt; C:\WEBSTERS\WWP.EXE</w:t>
        <w:t xml:space="preserve">               08/31/88  20:02:25  &lt;&lt; C:\WEBSTERS\W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 first field is the date followed by the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 tells you what direction the selection was go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gt;&gt;" means the date and time the selection was first run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he "&lt;&lt;" flags the next entry as the date and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turned from the selection. You will notice that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s the command line arguments also. This can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hen your menu options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Notice the XTALK selection allows me to pas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 wanted to call along to the program and also record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does not have an accompanying "&lt;&lt;" entry,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ever returned properly to the menu. Two thing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, they broke out of a batch file or program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was not setup correctly and the program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Waiter in the desired method. If you sus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cenario occurred you should read the section on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there is no utility program to help you decip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nto the total time spent in a selection or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t was run. You will have to use a text editor or typ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the console or printer when you ne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 program is being written to handle thi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available to all registered users in the next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          The log file can be used to track computer time</w:t>
        <w:t xml:space="preserve">          T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o check up on employees and associates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retary is supposed to run a report every d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ertain time you will be able to tell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if she did run it. It could also possib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document computer usage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29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Time Format</w:t>
        <w:t xml:space="preserve">          3.9.5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4 hour clock field is used to tell the Waiter how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on the screen. If you answer Yes to this prom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be displayed in military (24hr) fashion.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t will be displayed in civilian format (AM/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0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#########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WAITER############USING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elp#########4.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a display of the available keys for selecting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Using The Menus</w:t>
        <w:t xml:space="preserve">          4.2 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cursor UP and cursor DOWN key on your num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to move from menu item to item. 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to move down one item in the menu. All menus are wrap</w:t>
        <w:t xml:space="preserve">          &lt;SPACE BAR&gt;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menus. In other words when you reach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press the DOWN arrow your highlight bar will wrap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menu selection you may press the &lt;ENTER&gt; key when your#####################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s on the desired option. 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ut method by pressing the letter of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description. Keep in mind that using this metho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hat start with the same letter will onl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on the menu. If this is a problem, ask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the menu installation to prefac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th a number (1.) or a letter (A.) to differen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Finding Your Way Around</w:t>
        <w:t xml:space="preserve">          4.3  Finding Your Way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can have up to 9 (nine) submenus branched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You can find these other menus by taking note of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ide of the menu items description. If it is a sub-menu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mall triangle pointing towards the descrip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flag that this is another menu with its own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o this menu using the same method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1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Problems/Trouble</w:t>
        <w:t xml:space="preserve">          4.4  Problems/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experience any trouble when using the menu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responsible for the installation. Many times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rong with the Waiter program. Let them ascertai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oblem is the way the menu item is set up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else fails give the author a call and leave a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ing machine. I know, I hate answering machines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better than no answer at all. As soon as we 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e will try to help you in any wa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orry but I can not afford  to return all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nregistered users, but I will make every effort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formation to you in as timely a manne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Basic Scenario</w:t>
        <w:t xml:space="preserve">          4.5  Basic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training facility where I work. We train employe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(tm), Xtalk(tm), Wordstar(tm) and DOS. We need a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ese novice users get to where they want without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ss. We need something like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mputers are essentially set up the same. So I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 down and figure out what directories contain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want to run and what directories I want them to work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. One of the selections requires that I load a thesauru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un. I create a small batch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OPY CON WSTRAIN.BAT &lt;ENTER&gt;</w:t>
        <w:t xml:space="preserve">               C:\&gt;COPY CON WSTRAIN.BAT &lt;ENTER&gt;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 &lt;ENTER&gt;##########WF 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 &lt;ENTER&gt;##########WS 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 &lt;ENTER&gt;##########^Z &lt;ENTER&gt;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ontrol Z is entered and I press the &lt;ENTER&gt; key the###############&lt;ENTER&gt;#######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aved to disk. I am now ready to crea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un the Waiter program on the first machine. I respond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to create the "WAITER.DAT" file. Once at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 press the &lt;INSERT&gt; key to bring up the System Operators</w:t>
        <w:t xml:space="preserve">                           &lt;INSERT&gt;########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I select the first option by pressing the "A" key for "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ELECTION". This displays the fill in form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e documentation. I enter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I want displayed first on the menu following th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documentation. I enter all four option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each one to ensure that they do indeed work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system operators menu one more time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SSWORD. This is to guard against the possibili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2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changing (screwing up) the menus without my permission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SYSTEM CONFIGURATION option to change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distinctive for the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 have the first machine set up the way I want it I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WAITER.DAT file and the WSTRAIN.BAT file to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WAITER.EXE. I then proceed to copy these thre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of the other traini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 am finished. I setup five computers with menus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first one and copying my work to each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nd I was done. A total of about 20 minute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Thanks</w:t>
        <w:t xml:space="preserve">          4.6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ake this space to thank my wife, Sharlan and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, Richard for their support in my efforts. I would also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nk Dr. Pao-Kong Sun for his constructive criticis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ful suggestions. Bud Penney for his persistence in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nnoying bugs and making many helpful suggestions.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thank all the of the users who have used m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. The BBS operators who are dedicated to brin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software available at the lowest possible pric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before you bu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Correspondence</w:t>
        <w:t xml:space="preserve">          4.7 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ll checks/mo's payable to: DENNIS L. RANEY###############DENNIS L. RA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correspondence to the following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NIS L. RANEY</w:t>
        <w:t xml:space="preserve">               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12 CASTLE DRIVE</w:t>
        <w:t xml:space="preserve">               2612 CASTL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SPRINGS, MO. 64015-2845</w:t>
        <w:t xml:space="preserve">               BLUE SPRINGS, MO. 64015-2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and leave a message on my answering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vailable 24 hours a day. The number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6) 228-1957##############(816) 228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not afford to return all long distanc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, but I will make every effort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formation to you in as timely a manne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maintain an account on GEnie (General Electr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). Address any e-mail to D.L.R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3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4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#########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s#####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Registration</w:t>
        <w:t xml:space="preserve">          5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REQUESTED ______  TIMES $20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3 OR MORE COPIES TIMES $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BELOW (METHOD OF SHIPMENT) +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CHECKS PAYABLE TO: DENNIS L. RANEY###############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SH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MOUNT OF SELECTED DELIVERY FOR EACH ORDER (NOT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LASS MAIL (NO EXTRA CHARGE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S (ADD $4.00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S BLUE (ADD $8.00 SHIPPING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MAIL (ADD $10.00 SHIPPING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5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Suggestions</w:t>
        <w:t xml:space="preserve">          5.2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ITER MENU SUGGES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VERSE SI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6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Bug Report</w:t>
        <w:t xml:space="preserve">          5.3 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AITER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PROBLEM (PLEASE GIVE AS MANY DETAILS AS POSSIBLE)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7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VERSE SI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8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#####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                   DISKCOPY 11,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AT 17, 20                 DOS version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M 17, 20                 drive letter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E 1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#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      edit 8</w:t>
        <w:t xml:space="preserve">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 11                      EGA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9, 32                EXAMPLES.TX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      F</w:t>
        <w:t xml:space="preserve">                 B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character 28     FORMAT 18,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colors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ner 22                   G#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17, 24                GEnie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/DIRECT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29, 32           H#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16, 17          highlight bar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mode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mode 19               I#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llboard 22                install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11           install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      L</w:t>
        <w:t xml:space="preserve">                 C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20                     log 28,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DIR 18                    M#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KDSK 18, 21               move/swap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ck 30                    MS-DO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/C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19              N#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21             Number Of Menus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s 8               O#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11, 19                 order/registration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screen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C 19, 21               P#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SSWORD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            password 13, 18, 19,</w:t>
        <w:t xml:space="preserve">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18                        23, 25,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27                   path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23              pause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24                   PC/MS-DOS version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/BATCH 16             PKXARC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mode 21              PRINT.COM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mode 19              problem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39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                 Trailing spaces 26</w:t>
        <w:t xml:space="preserve">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ing the program 5       trial perio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IALWAR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                 triangle 31</w:t>
        <w:t xml:space="preserve">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blanking 28          TSR 15, 19,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ASHED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menus 6                  U#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NFORMATION 24       U. S. Copyright law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nstaller 15         unregistered users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Log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or 15, 24,     W#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                      WAITER.DAT 27, 32,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installer 23        WAITER.EXE 4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ITER.LO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#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18                     X#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23, 26                XCOP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By Dennis L. Raney       Page 40</w:t>
        <w:t xml:space="preserve">                        _________ ___ ____ __ ______ __ _____    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