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NU85.BIN should be renamed MENU.COM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.  MENU can then be added to a batch file and execu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then be displayed and from this menu executable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be run.  The contents of the menu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which must be present on the default driv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must be named "MENU.DTA".  Thi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6 seperate entries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two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tre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LIN program that comes with IBM DOS is an excellent to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s data file.  Another way to get the proper form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 to write the file names into the MENU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PEN "MENU.DTA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#1,"PROGRAM.ONE$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#1,"PROGRAM.TWO$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#1,"PROGRAM.TRE$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is is the correct form is that the $ sign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program know when one name ends and the next one begi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arriage return and line feed character after each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nd EDLIN automatically place these character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  VOLKSWRITER as well as some other word processo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 JORDAN 70357,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 well as some other word processo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