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Scott Natha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rnal Works 1.0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External Work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AKE Guides you through each step, However if you plan to keep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erate Directory be sure to include the directory when using Ex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.EXE, COM, BAT files with Exwork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are valid including wildcards[?.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ce Exworks.bat in your root directory or directory set with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are some differnt ways of using Exter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MAKE at the DOS prompt where Exworks and Exmake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ould automaticly like Quit put in, Type Y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ask you for a file name, lets type in DIRMENU.EXW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re it asks to type in the choice for the menu, Type in DI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, now Type in SORTED DIR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the letter Q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re it asks to type in the file to run or command for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DIR /p then press the ENTER key, now Type in DIR | 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the letter Q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ask you if everything is correct, if not just Type 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and follow these instructions again, if everythings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Y and Exmake will tell you that it was successful in ma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the DOS prompt Type EXWORKS  DIRMENU.EXW 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on the menu will give you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R on the menu will give you a sorted directory showing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Works will also take multiple DOS commands, say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ncompress a file to a directory and then once it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o to that directory and run the .EXE file, 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MAKE asks for a file to run or command &gt;, using you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in, UNCOMPRESS your.fil C:\subdir * CD C:\subdir *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uncompress your.fil to a subdirectory, change DO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ubdir and then run file.exe, normally this would take one 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T menu to do, but with External Works you can run many differ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s with one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IDEA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rnal works 1.0 is very vers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Compression and de compresion of files.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run everyda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Changeing communication ports with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Managing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Langauge compiling sw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Just about anything you 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Know how to create .bat files, run multiple .EXW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MENU LOCATION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arguments with External Work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External Works Menu any where on the screen by ad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fter the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commas's (,) after each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menu in the left corner of your screen you would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OS prompt or run through a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ORKS Yourfile.exw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will locate yourfile menus left top corners on row 2, co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ding argument should not follow with 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screen has 80 columns accross and 25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COLORS &amp; MENU DESIG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differnt colors and border designs with External Work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colors and borders with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many different colors with each menu you mak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ption of argument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EXWORKS Yourfile.exw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WORKS C:\path\my.exw, Row, Col, Outline, Box, HiLite, Txt, BarTxt, Bar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may include path [C:\subdir\make.fi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ow]      = The row where the top of the menu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]      = The colunm where the top left corner of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line]  = Border Color --------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x]      = Total Box Color -----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iLite]   = First letter in menu to be HiLited 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xt]      = Reguler text color --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Txt]   = Selection Bars text color 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]      = Selection Bars color 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yle]    = Choice of 3 BorderStyles, [4 = no BorderStyle] ------------ 1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XWORKS your.exw, 5, 5, 15, 4, 15, 7, 14, 9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= 0, Blue = 1, Green = 2, Red = 4, Magenta = 5, Brown = 6, Whit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= 8, Light blue = 9, Light green = 10, Light cyan = 11, Light 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Magenta = 13, Yellow = 14, High-Intensity 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EGA or VGA moniter, color up to 31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enu does not show up on the screen it is because a col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issing, be sure that if you use your own colors and border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rgument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location arguments without the color argument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also order direct thru PsL (Public Software Library)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you will be intitled to use, sell .EX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Bussiness,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xternal Works 1.0 (c)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send $25.00, Check/mo along with your name, address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 or Daw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60 Sec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Venice, Fl. 3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give this to another person as long as exmak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works.exe and exworks.doc is included. This program can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make.exe is part of External Works 1.0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External Works 1.0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re you going to use External Works 1.0 (c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External Works 1.0 (c)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directly from Public (software) Library with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, or Discover card by calling 800-242-4PsL( 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overseas at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orde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umbers are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NOT be reached at those numbers, To contact u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dealer pricing, volume discounts, site licensing, the stat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ment of the product, the latest version number or for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formation on other products, send a self addressed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ddress below or contact us thru CIS or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mment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a registered vers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.O. to address below payable to D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Atten: (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R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0 Seco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Venice, Florida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    70373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xky53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made by check please allow time for check to cl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therwise shipp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