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DO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/POSTAL COD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ASTER VERSION YOU CURRENTLY HAV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?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? (3 1/2 OR 5 1/4 INCH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with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funds- cheque, money order, sorry no VIS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ept. of Soi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6G 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403) 492-1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