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registering ASP shareware will recieve a fre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with a complimentary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DIRECTOR  Version 5.0 Diskette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@ $40.0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residents please add 7.25% sales tax: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continental U.S. please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postage and handling. </w:t>
        <w:tab/>
        <w:t xml:space="preserve">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ize   3 1/2" [ ]   5 1/4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Card &amp; Visa Orders.  You may call in your registra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415) 453-9779 or send in this form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 Appears On Credit Card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/VISA # ________________________________________  MC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DIRECTOR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, suggestions or bugs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37 Fourth Street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 is Dan Baumbach I am a member of ASP.,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.  I can be reached eithe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on CompuServe electronic mail 71320,1277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453-9779.  Thank you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uthor, Dan Baumbach, is an activ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.  The AS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ntacting that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, but he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, Muskegon MI 49442,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EASYPLEX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