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C S   M E N U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B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ckage, version 2.0, on Bulletin Board System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please refer to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1:  Program Information (Descriptions, Histor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History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2:  Distribution Requirements (License, Restri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pdate Program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:  Program Information (Descriptions, History, etc.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 and to help users locate the files, please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NU20.ZIP   Bristol Computing Professional Menu System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ease use the name "BCSMNU20"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USE PALETTE EGA VGA COLOR SHELL PASSWORD SECURITY AUTOMATE 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DOS Sh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ivit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NU20.ZIP  Bristol Computing Professional Menu System Ver.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.DOC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NU20.ZIP   Bristol Computing Professional Menu System.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   DOS menu  system.  Now  features: Command Hel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(disk  browser).  Control  keyboard  *LOCK* ke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 support  for  Monochrome  adapter. 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support.  Palette control on EGA/VGA (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 colors in  standard text mode).  Supports MDA, CG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,  MCGA, VGA &amp;  8514/A adapters.   Up to 100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 menu.  Unlimited  menus.    Up  to  six  lin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ve  information  per  menu  item.  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Blank.  Password protection  for each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for DOS Exit.  Not TSR; doesn't use batch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 commands.   On-line interactive  menu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 only 2.5K RAM during command execution.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34.95. ASP author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His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. 2.0  Dec  1, 1990   Now  features  Command  Helper  mode (brow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(s)   for  program  and/or  menu  fil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es  command building. Improve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 Monochrome  adapter.  User  contro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 *LOCK* keys  (CAPS LOCK,  NUM 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  LOCK).      Improved   menu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. 1.0  May 25, 1990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.DOC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 Computing Systems, Inc.  was formed by  two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who have over  thirty years combined  experie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industry, much of  that time working  exclusively with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course of that  time they have had  occasion to tra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 from the  seasoned professional to  the new  user.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s  include making computers easier for  the novice to us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 and less error prone for all  users.  This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meet these goals as well as increasing productivit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et the most out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each own a personal computer  and are accustomed to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shelf software products.  Top  shelf software products can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 a proposition  for the typical  home user.   This hel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ing  their goals to develop high  quality software at a pr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asily affordable for  home as well  as office use.   Thus Br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Systems slog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iable Software Products at a Reasonable Pr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be contacted 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1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 Linde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90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71341,14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X:          ntiede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:        N.TIEDE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.DOC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2:  Distribution Requirements (License, Restrictions, etc.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exclusive  copyright  holder for  BCS  Menu  Program, Br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 Systems,  Inc.  authorizes  on-line  distribution  onl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  with  the  following  restrictions.    Disk  Vend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 should refer  to the  VENDOR.DOC text  file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S Menu Progra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in the  PACKING.LST text  file.   If any  files list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 text file, or  the PACKING.LST file  itself, are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package  is  not complete  and  distribution  i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 contact  us  to  obtain   a  complete  package  suitab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 BCS  Menu Progarm  package -  including all 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distributed  as a  complete package,  withou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CKING.LST text file contains a 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CS Menu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ristol  Computing  Systems, Inc.  prohibits the 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 versions  of  the  BCS  Menu  Program 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permission from Bristol Computing  Systems, Inc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you have  obtained is  over six  (6) months  old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U.S. 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overnment  is  subject  to  restrictions  as  set 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 (b)(3)(ii)  of  the  Rights  in  Technical 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.DOC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BBS would like to receive future upgrades to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please refer  to the  information below.   Due  to the 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 we are generally unable to  upload directly to a lar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Bulletin Board Systems.   However, we are able  to mail upda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BBS would like to  receive automatic updates then pleas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 of  our BBS  Update Program.   Under  this program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updates for an entire year for  only $5 (this helps to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sts).  To receive updates, simply send us a letter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may contact  (preferably the  SYSOP or  CO-SYSOP), and  a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 order for $5 (for countries outside of North America pleas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dditional $5).  Payment in U.S. 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All  BBS's  participating  in our  BBS  Update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would appreciate copies  of anything you  print regarding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Please  send us  a copy  of any 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 or other information you 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CS Menu Program package.  Thank you for your time and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ll requests and material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stol Computing Systems, Inc.        CompuServe:  71341,14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62                                     BIX:  ntiede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Linden Street                           GENIE:  N.TIEDE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0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.DOC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