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C S   M e n u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stol Computing  Systems, Inc.  makes no warranty 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 implied, including, but  without limitation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 of merchantability  and/or  fitness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stol Computing Systems, Inc.  assumes no lia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oftware beyond the origin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Bristol Computing System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ny additional  damages,  including any  lost 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,  or inability to use,  this software, even if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s,  Inc. has  been advised of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 THE SOFTWARE INDICATES YOUR 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TH IN THE FILE LICENSE.DOC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