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CS MENU PROGRAM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mplete and send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long with remittance to:                      Date:  ___ /___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stol Computing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e 162                                                    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 Lin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 O. Box 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esley, MA 02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_____________________________ State 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 _________________________ Telephon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skette Type  ___ 3.5" (720k)    ___5.25"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ppropriate quantity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es BCS Menu Program diskette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 to 5)     at $34.95 each:    _____ X $34.95 =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 to 20)    at $32.95 each:    _____ X $32.95 =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 to 100)  at $30.95 each:    _____ X $30.95 =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1 to 250) at $28.95 each     _____ X $28.95 =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50 to 500) at $26.95 each     _____ X $26.95 =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 to 999) at $24.95 each     _____ X $24.95 =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ssachusetts residents add 5% sales tax)     Tax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or more - send this order form along with your requirem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:  MasterCard, Visa, Check or Money Order drawn on a U.S.A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.S. funds.  All licenses are prepaid only.  Ord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ited States add $5.00.  Please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stol Computing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Payment:   ___Check   ___Money Order   ___MasterCard   ___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 _____________________________ Expiration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Signatur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