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AP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tests the CapsLock status bit of the Keyboard 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the bit, SWAPCAPS toggles it to the opposite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telling the user the status of CapsLo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WAPCAPS has no effect on the CapsLock LED that some keyboards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CAPS is a nice fix for times when CapsLock status get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psLock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d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0 Edge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ison, MI 4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457-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ID 71620,1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