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R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rtSc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ajor complaint with the IBM PC keyboard is the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Sc key.  If your finger goes astray and accidentally hi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and PrtSc, the PC dumps the screen to the printer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ying particularly when you're printing a long document of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 printer attached.  If there's no printer,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 up until it figures out that there's nothing to pri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, it's nice to have the screen dump capability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need it.  You wouldn't want to complete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but it would be nice if it were harder to cal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tSc Protector" offers a good compromise.  It's a short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 that patches into the PrtSc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s between the two Shift keys.  If you pres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key with PrtSc, nothing happens.  If you press the lef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th PrtSc, you get the screen dump you really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ump graphics screen to the printer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RTSC.COM after installing GRAPHICS.COM.  Don't try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COM more than once, or the computer will crash.  Like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try to install NOPRTSC.COM more than once.  When NOPRTS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 successfully, it returns a zero in the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; otherwise, it returns a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SC-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ilar to NOPRTSC except that it disables the Lef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+ PrtSc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