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yna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public software distributor or the sysop for a local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hort description of this program at the very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instead of trying to figure out by reading throug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, of course, seen many simple programs which allow you to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one key for another.  They don't use as much memory as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are often useful when you are running a large spread sh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ogram which often strain at the 640 kilo byte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useful as these one key redefining programs are, they are st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effect until you reboot your machine.  This makes them f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ly making programs and want to replace every semicolon ';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s ':', or when you want to redefine WordStar's control-Y for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something.  But as soon as you use another type of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definition now becom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dynamically redefine the keys and just as simp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lear all the redefined keys simply and easily.  Plu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aracters to your serial port.  A pop up line menu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any key, clear them, exit the pop up, redefine the hot ke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end characters to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it with an &lt;ENTER&gt; or &lt;ntr&gt; or &lt;cr&gt; or anything else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altd&gt; is the default hot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you that the key combination of &lt;alt&gt; and the letter 'd'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up line menu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other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/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###" is one to three numbers representing the allowed extend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use &lt;altq&gt; as the hot key to pop up the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&lt;altw&gt;, you need /17.  For &lt;alte&gt;, /18.  You can either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given in the BASIC manual appendix G-6 heading "Extended Codes"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s displayed when you use my MSCALC pop up free-hand calculator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ynamically make any new hot key once DynakeyS is in memory from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option settings will allow you to send series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codes to your serial port one.  In order to send the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two or port three, use thes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2                           DS 2 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3                           DS 3 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to set the serial port does not use the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will not allow you to run two copies of Dynakey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1 is set if you do, and no message at all appears when Dyna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oftware you normally run uses all key combination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, you can first run my DMS (Data Manipulation Setup) program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key combinations on the 101/102 key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you have the program in memory, type the &lt;altd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nd now the top line on your screen is replac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key to change, '0':clear '7':com '8':newkey '9':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election---9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type the number '9' and you get out of Dyna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election-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number '0' and you clear any set of keys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election---8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e number '8' and you set a new hot key to pop u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At the "Type the new hot key or '9'" prompt, type anything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'9' to make it the new hot ke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election---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e number '7' and serial port as specified in the begin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nd series of characters to that serial port.  DynakeyS respon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with a "com: ".  At this point, type any key to send to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Backspace will erase a mistake and &lt;ENTER&gt; will send th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rial port.  Function keys, cursors and other non-characte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 as the null character chr$(0).  To enter the &lt;ENTER&gt;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r$(13) in this line, pressing down on the &lt;alt&gt; key and type '13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.  To enter the backspace code (chr$(8)),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 key and type '8' on the numeric keypad.  Up to 20 charac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r serial port one is used and that port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inter, then typing control-L will cause a venus mirror sign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with &lt;ENTER&gt; causes the form feed code (chr$(12))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.  If your printer is Epson compatible, then typing contro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a star burst sign to appear.  Following this with &lt;ENTER&gt;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condensed mode code (chr$(15)) to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serial port one is used and that port is connected to a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ing 'atdt 012 3456&lt;chr$(13)&gt;' followed by &lt;ENTER&gt; will call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m to Dial via Touch-tone the number '012 3456' on a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.  The manual which came with your modem will expla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typing 'atm0&lt;chr$(13)&gt;' followed by &lt;ENTER&gt; will sil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n your modem such that it makes no sound at all tim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urn the modem speaker on/off and other chores, you ca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mac program which uses LCShort (a macro key program in CompuSer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ppropriate codes to your modem.  Similarly, there is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des for various printer fonts mixed inside a Lotus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election---any others key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any other key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 changed to what k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##" can be garbage if you typed an extended code at the firs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Or, if you typed a regular character above at the first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you typed above is followed by some garbag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typed ';' at the first prompt,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;' changed to what k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ngle quote sign after the ';' is the scan cod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is session, you should type the colon ':'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';' at the second prompt to swap the colon and semicol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, then typing on the semicolon as is or with the shift keys w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lon to be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ycle continues until you type '9' to exit with the new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til you define all 20 keys allowed:  Once all 20 keys are defi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20 defined, '0' to clear '9' to 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you can either type '9' to exit with the 20 ne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s or type '0' to clear all 20 keys and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TECHNICAL INFORMATION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 program such as this is not very useful if only the end-us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his, right?  Here is a brief partial description of the working c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ms inside DynakeyS so that programmers who write in compiler BASIC, 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an use this program to simplify their programming needs.  If you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ntrol and don't want any conflict with the end-users, try MSIMPL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n redefine the keys and was written onl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check if DynakeyS is in memory or not, you must 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X to 0fffd hexadecimal       which is 6553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X to 'ds'                    which is 06473 hexadecimal or 2571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CX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then call interrupt 16 hexadecimal (2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If DynakeyS is in memory, then the register CX returns a non-zer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uch that register CX has the code segment of DynakeyS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BX points to this firs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b 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w 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key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fmkey   dw 0,0,0,0,0,0,0,0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key   dw 0,0,0,0,0,0,0,0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"dw" stands for "define word" and represent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"db" stands for "define byte" and represent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o in compiler BASIC, if you set DEF SEG to the value returned i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X, then PEEK(28) value should have the "numkey" and PEEK(30) valu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rst "fmkey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"numkey" is the number of keys defined at the moment.  Correc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tween 0 an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"fmkey" is the set of redefining keys:  Every occurrence of this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canned and replaced by the list under the "tokey".  The "fmkey" i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for 'from key' and "tokey" is 'to key', since every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rresponding former list is replaced by the la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s long as the very first location register pair CX:BX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ntains a pair of zeroes (nulls or chr$(0), chr$(0)), you can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oth the "fmkey" and "tokey" can only hold a maximum of 20 key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value is not zero, then both can hold at least 250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To remove or reduce the number of keys replaced, simply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ppropriate value between 0 and 20 at the "numkey" location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ed to place nulls in each location under "fmkey" and "tokey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he range is not checked for a value between 0 and 20 and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and names mentionned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rporation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closed programs, documents and other files are provided AS 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, expressed or implied, including but not limited to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10 US/Canadian is appreciated if you find thi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0 if you want the same program but the number of redefin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250 and with the ability to save the new definitions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et of definitions from disk and the ability to load a defaul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disk when DynakeyS first becomes memory residen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rogram will use correspondingly more of your precious memor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 Your negative criticism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hool time nor equipments were used in producing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ors and local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           DynakeyS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(s)          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(include as much or as little a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redefines one key for another key.  But unlike other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f this type, the pop up menu allows you to redefine the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while running another program or clear them.  The menu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up to 20 characters of codes to one of your serial ports.  Th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p up this menu can also be changed from this menu.  Include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for one key replacement and serial port code sender via a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