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- THE SEEK S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fred J. Hey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 free to copy and share SST with others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distributed in its unmodified form and as long  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 copy  or  duplication fee is  charged. 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s the sole right to distribute SS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find SST to be useful,  And/Or would lik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 about getting possible future SST 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ecome a registered SST user by Sending $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fred J. He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7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phis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 may  not be used in a commercial environmen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bove  mentioned   registration.   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S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is a program that is designed to reorganize a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it will run "Faster".   Normal daily use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produce  a  disk  with  many  fragmented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.   Simply put, these are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contiguous or together,  but are spread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disk.   These fragmented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disk access down because DOS must tell the Disk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eek to other parts of the disk to pick up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e file.  For example, your disk might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it that we will call A,B,and C.  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arranged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AAAAABBBBBBBBAAAC CCAAABBBB    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 would reorganize the three files so that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would be contiguou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AAAAAAAAAAABBBBBBBBBBBBC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nge would shorten the amount of time t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to read in the file.  If a subdirectory is fra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ing  it  will  speed  up disk  access  time  eve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ab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SST [d:] [ TEST] [ CL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- will  run  SST in  a  READ-ONLY  mode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ations will be mad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- will  Clear  move  all  erased  entries  in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to the ends of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HATS SO GREAT ABOUT S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difference between SST and other Disk 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s the way that SST achieves the end result. 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designed to be FAST.   SST is also NOT  cop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v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 reads in all of the data that it will ne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 session  and  Keeps  this  information  in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,  SST uses DOS Interrupts 25h and 26h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 the  boot  track  and  other  parts  of   the 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about  the disks' characteristics ar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   SST makes a quick comparison of the data it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 with  what DOS thinks about the disk.  If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of data agree with each other,  SST will rea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 File  Allocation  Table,  Root  Directory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.  ALL of this information is kep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S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 then decides on the best way to reorganize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s.  When this is finished,  the user is prompted (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)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"Y" response to the above question will start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Swapping procedure.  Here, the actual fil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ly  moved.   All data is buffered IN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 is  finished  SWAPPING,  it  then  update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table on the disk, and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disk optimization programs use the slower and 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 of  buffering file data to the disk.   Whi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ly eliminates the chances of data losse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ccidents such as power failures,  it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ncredibly slow on a nearly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It is strongly advised that the user back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 before  using  SST.   Since SST  buffers  all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, and Directories 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  POWER FAILURE OCCURS WHILE CLUSTER SWAPPING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... ALL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ame thing goes for ANY interruption during the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  Simply LEAVE SST alone after pressing "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 assumes  that  all disk sectors that are bad  ar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 in the File Allocation Table.  If you have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 that  causes  you  problems...   I.E.   it  deve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xpected  bad  Sectors regularly,  Don't use SST  o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you  have verified that the disk is currently 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way  of  doing this is with Peter  Norton's  Dis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 his Norton Utilities Package.  (CopyRigh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ST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is intended for Computer users who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 back up their disk and who don't have the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e   for  a  simple  disk  optimization.   Other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ers  can  take many hours to work on  a  LARGE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 SST  can usually handle these more  quickl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SST has reorganized a 32 MEG Hard disk on a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  in   under  30   minutes.   This 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ation  moved over 20 Meg of data.  Zero Byt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is  designed to  run only in a single user, non-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ing  system without  stay resident program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can perform an optimization on almost any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up to 32 Megabytes in size as long as sectors ar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long.   However, it should be noted that SS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 of memory to work with Bigger disks.   If SS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,  a runtime error FF will halt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 typically  occurs  while  SST  is  read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and before anything is moved or chang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sk.   SST's Memory allocation routines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enough memory is available when the "BIG BYTE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  A lack of memory returns a messag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ime  Error  FF message.   The Smaller  Dynamic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s are not PreChecked.  These routin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times...  (Thousands of times on Hard disks)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slow  things  up  a great deal to  do  a  bun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  every  time  that  16  bytes  were   ne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 since  SST's  Library  Routine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 on  Stack/Heap  memory  availability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is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ST just can't quite make it to the SWAPPING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emory that you have,  you can do a few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and get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do a cold boot without any unneede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ANSI.SYS  in the  system.  Temporarily  renam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 file to something else and boot up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DOS parameters that you may specify that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memory (BUFFERS=##). SST does not use Dos' DIS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any disk cluster data. Don't run ANY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 before  SST.  The extra 1 or 2K of  fre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ed with these methods has proven to be enough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USAGE SPELLE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uses 16 bytes of memory for every used cluste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This translates to 262k for a completely full 32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 disk.   SST uses 32 bytes of memory for e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y on the disk.  One thousand files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32000 bytes of RAM.   SST will buffer out on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of  the  File allocation Table.  This would  us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32K of ram on a 32Meg Hard  Drive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eeds another 64k for dynamic variables when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Meg driv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you can see,  this all adds up very quickly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  to run SST on a 32Meg drive,  you will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K,  If  you  have  640K,  you should  not  hav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SST and a 32 Me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maller drives such as 20 Meg and 10 Meg, 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are much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hor  makes no claims or guarantees about 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use,  or  suitability of SST on a particular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the  users duty to take  adequate  precau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 and recover from any accidental data lo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ower failure or any other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