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DOC         Version 03/22/88                     by ComOne 415-285-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-BackupPercentage determines what percentage of your data i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lose the disk.  Type "BP ?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Try the Home of BP-Backup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BBS, but donations gladly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Ŀ                  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</w:t>
      </w:r>
      <w:r>
        <w:rPr/>
        <w:t>Ŀ�����Ŀ    � ��Ŀ � �Ŀ �Ŀ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� �</w:t>
      </w:r>
      <w:r>
        <w:rPr/>
        <w:t>Ŀ �� �¿ �    � �  � � � �\� � �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</w:t>
      </w:r>
      <w:r>
        <w:rPr/>
        <w:t>Ŀ� ��� �� � � �    � ���� � � � � � �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 ���    �������� ��� 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Now: 415-284-915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ops: Fowler and Ellen Brow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chine: IBM PC/AT, 100 Meg, EGA/EC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: PCBoard 12.X/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: 2400/1200/300 Ha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: Lafayette, Californi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: 24 Hours a da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Pursuit-ab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file sizes are computed.  Ha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per sector and roun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-Backup Percentage, Compile date-03/22/88, (C)Copyright 1988, E.L.C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, ComOne-415-284-9151, for the las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, Backup Percentage, will tell you what percentage of your fil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.  The archive bit is set whenever a file updat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CKUP is taken, all the files have their ARCHIVE bit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lculates how much data has changed since th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percentage is how much data is SAFE if your driv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r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 with the drive you want to calculate the Backup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defaults to the current drive without the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 in your CONFIG.SYS file for BP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etty.  BP will run without it, but the outpu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