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 DISK BACKUP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n E. Marg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from The Public (Software)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 once again  faced with  what is supposed to be  a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programs being given names all over the alphabet.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together on disks with other files, we have renamed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k-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k-edat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k-epoch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k-gto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k-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k-idat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k-idu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k-when 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them back to their original names, simply remove the "bk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beginning of each via the DOS RE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document describes several batch (and one .exe file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  and track the backup of a hard disk system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 is  done  with  the standard BACKUP utility,   and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   of    "epoch"    and    "incremental"    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"epoch" dump is a full dump of the entir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"incremental" dump backs up only those files alter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epoch or incremental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ackup  procedure  described  below  is  very  reli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ing  all data,  is easy on disk usage,  and is based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 reliable  backup  system used on large UNIX  system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procedure is to perform an epoch dump initiall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incremental dumps at regular intervals up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dumps.   The tenth dump is another epoch dump,  and the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s.   Note that incremental dumps start at level 1 aft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och dump,  and that only one set of level 1-9 dump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.   This  is because an epoch dump removes the ne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incremental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enough  disks are available,  it is recommended that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olumes" of epoch dump be maintained. On my system, I mainta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och dumps,  labeled "Volume A" through "Volume C". 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s  are  called "levels"  and are labeled "Level  1" 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evel 9".  After using epoch Volume C,  I then go back to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This insures that several months will pass before re-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och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ritten,  the batch files "epoch.bat"  and "idump.bat"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istence  of a directory named "c:\bat".  If this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,   modify the batch files to indicate the desir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log files. (Also modify "when.ba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 batch files "epoch"  and "idump" are invok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;  for "epoch",  the letter of the epoch volume, 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dump",  the level number of the dump.  These indicator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effect on the backup,  but are logged into the lo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order  to keep track of what volumes/levels were  done 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atch  file "when.bat"  will report the last  date/t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/level of epoch and incremental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ecutable file, "gtod.exe" is provided.  This utilit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ogging statements in "epoch" and "idump",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desired  in other batch files.  The program simply rea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 date/time  and  sends  it in a  nice  format  to 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 often  should dumps be done?  The epoch dump should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 and after 9 incremental dumps.  The incremental 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 be done as often as needed to insure a reasonabl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file protection.  If your system changes very few file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,   incrementals  may be done perhaps as little as  every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.  If your system is active,  as mine is,  incremental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5 days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volved in program developments (as I am), it is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opy  all related files for a program to a disk each  ti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eau in the program's development is reached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copied using the BACKUP command,  but are simply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for archiving purposes.  Normally,  intermedi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can be erased when the program reaches a "release" 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,   and  only  a disk with the released  files 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bination of epoch dumps,  incremental dumps, an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 sensitive  files  to separate disks is a  very 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 of protecting hard disk data.  If you are truly paran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ight  consider  keeping  at  least the  epoch  dump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 location than the computer and incremental dump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 personal  system,   I keep my epoch dumps in my desk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.   Our  office disks are kept in a rented  security 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  is  a  little  too  expensive  for  the  average 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y of a complete hard disk (God Forbid!)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ing   the   most  recent  epoch  dump,   followed  by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als done since the epoch dump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 made.   It is likely that some files may get restore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 once,  but this is quite acceptable,  since it i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you  are  done,   the hard disk will  be  as  comple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-to-date as the last incremental dump. Naturally, don'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al dumps which were left over from previous epoch d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se will contain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letter subscriptions are available for $12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