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TOR LTD                        Home/Office  0639-633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HEDGES BUNGALOW              Mobile       0836-795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TARDAWE ROAD                    CompuServe   100040,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YNCOCH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TH  SA10 7YH                    Dir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GLAMORGAN                     N.H.Jennings, B.Sc, C.Eng, MBCS, FI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WALES, UK                    D.P.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FILES -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pares two files and displays the differences between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DOS compare, it doesn't give up immediately if the file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nditions of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About TRANTOR and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Items supplied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Use and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Command-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requires only a single drive, only 256k of memory,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ext-mode screens, so it should run on almost ANY IBM-compatibl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nditions of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is retained by the author. The software on this disk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and the purchaser is granted a limited licence to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nges are made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on the supplied disk are included on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 is made other than a reasonable fee for media, postage and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erve the right to vary 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may be used for a trial period of 30 days, after which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using it, you MUST register your copy. Th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easonable, and proceeds will go towards the cost of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 to this and our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users should contact us for details of site licences, which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count for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bout TRANTOR and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tor Ltd is a small consultancy specialising in software for ICL main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grams are installed on ICL Mainframes in the UK, and as far a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urrent range includes the following items which run under ICL's V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Please contact us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FORM  : COBOL reformatter and         PC vers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programming preprocessor, with Macro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E      : MULTI_FILE_EDIT               PC demo available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      : File_Amender                  PC demo available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XREF : MANTIS cross reference        PC dem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C softwar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FORM  :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XREF  : COBOL Cross referen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STR   : COBOL Documentation aid, generates structure chart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TAB   : COBOL Cross referen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FLOW  : COBOL flow diagrammer, plus demo of COBWEB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ssist in restructuring ol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  : Interactive file compare - also on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CO    : Structured COBOL developmen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TREE : Prints a tree diagram from file of data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or the shareware version,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for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of our programs, to the address given at the start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VAT, and a VAT receipt will be issued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tate the type of media on which you would lik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(5.25" 360k or 3.5" 720k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each program will have extra faciliti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xed restrictions. In some cases, a manual and telephone suppor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registration helps us with the cost of developing ou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ltimately to YOUR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TCH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may be supplied individually, or may be zipped up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 depending on the source from which you obtain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 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DOC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)  Example data files with various types of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ST*.BAT       Examples of vari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e and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pares two files and displays the differen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Unlike the DOS compare, it doesn't give up immediate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of different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ismatch occurs, the routine searches the next 8 records on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atch, which would indicate that one or other of the curr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nsertion. These records are t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found, the inserted record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atch is found, then the differences between the curr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step forward one record on either or both fil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process will resume. Alternatively, you can skip all reco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and resume 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MATCH [/switches] filename1 filen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1 and filename2 are the two files to be comp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e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immediately start comparing the files.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, the following commands are available, and will b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Read next from file 1  )_   to bypass extra records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ead next from file 2  )     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Read both files, to bypass a mismatch and resum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Toggle Hexadecimal displa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Scroll display left, towards start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Scroll display right, towards end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Skip this page, and resum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Quit - exit fr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-line switches which are available in this version MUST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ilenames (UNIX-style). See the following sec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se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witches are available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, in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Binary file, eg .EXE or .COM, no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Display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nn      Left margin for compare is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nn      Right margin for compare is nnn (nnn &gt;= n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Ignore case when matching alphabet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nn      Set buffer siZe to nnn (binary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sk why they are command line switches instead of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reason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ly, it allows use of this program within .BAT files. Second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s compatibility with the UNIX version of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ater release, it is intended that all switches, as well as fil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selectable as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ces the program to read and process the file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, which is the default mode, strings are ter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haracters, which play no part in the match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s contain null characters as part of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require different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, COM and OBJ files are all binary files, as are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used by many applications. BAT files, Progra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and many types of word-processor file are text-mo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Hex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ces the initial display to be in Hexadecimal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It can prevent annoying beeps when the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nn  Left margin for compare  (0 &lt; nnn &lt; 5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ften useful to exclude certain columns of a rec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. An example is COBOL source, where the line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1 to 6 are often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 is the first byte position (starting from ZERO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matching. Default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nn  Right margin for compare   (0 &lt; nnn &lt; 5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 is the last byte position (starting from ZERO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matching. Default is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ight margin is set less than the left, both margi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 to their default values. To match using onl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f the record, the left and right margins are set to the a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/l8 /r8 f1 f2   will match only on the NINETH byt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Ignor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eats the UPPER and lower case version of a charac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nn  Set buffer size to nnn  (0 &lt; nnn &lt; 5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ost useful for Binary mode, in which each file is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tring of characters. A larger buffer size means that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n be read and compared at a time, but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of the display may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buffer size to 23 will eliminate the ne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as the whole of each buffer can be displayed in he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 Feb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d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witch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mode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margins for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buffer size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