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Walter Kennamer 74025,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s the text within a file as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TEXT -args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'args' ar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- delete all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delete all leading white spac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- delete all trailing white spac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- reduce all white space to a singl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-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-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 do not alter text within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  TEXT -tlu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all leading and trailing white space and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case.  If the ouptut fil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  TEXT -ts &lt;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s the program to delete trailing whit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may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dentified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are processed in the order listed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'q' (quote) affects all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one argument must always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corrects a bug in the version 2.0 "trim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