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Schaffer                Barry S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(for File Modify) is a little utility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edit files at the individual byte level. 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situations where one might use DEBUG to modify a by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patch a program, to change the wording of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 which bother you (its search capabilities a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) or to change color attributes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voked by typing     f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PEC is of the form NAME.EXT, the program with that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and directory will be loaded.  But fm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rives and full path names so if your default drive i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M.COM is on the current drive or in the DOS search pa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fm B:\some directory\some filename" will work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OK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most important keystrokes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screen and the others are described in the help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volve the function keys, cursor keypad, &lt;TAB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have the following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Help      F2:Search       F3:NOT USED       F4: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Hex/Decimal toggle   F6:ASCII display toggle    F7: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NOT USED      F9:Sector Save       F10:Secto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 ex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toggles the active cursor between the HEX and ASCII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 keys do the obvious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reads the nex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DN&gt; the sector 5 sector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&amp; &lt;CTRL-PGUP&gt; undo the actions of &lt;PGDN&gt; &amp; &lt;CTRL-PGD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moves the cursor to the start of the activ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moves the cursor to the end of the activ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displays the file in "sectors" of 256 bytes each in 1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6 bytes per line.  The line below the main display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its date and time of creation or last upd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HEX or ASCII indicating which part of the main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The &lt;TAB&gt; key toggles which is the active display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status line the active display i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ursor.  Modifications are made on the active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numbers in the active display labels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dicating the number of the first byte on the lin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 the numbers are in hexidecimal and appear in &lt;..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5&gt; key toggles to a decimal numbering of the l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6 columns of data show the HEX value of each byte,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for a byte corresponding to two HEX digi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"column" gives the current sector number within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ctors.  In default mode, these numbers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but &lt;F5&gt; toggles not only the line numbers but also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given in HEX or decimal.  This same colum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current value of the &lt;F5&gt; HEX/decimal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and columns show the individual lines in ASCII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mode, only "text characters" are show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text characters (ASCII numbers 0-31;129-256) ar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&lt;F6&gt; toggles to and from a mode where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.  In the non-text mode, you can do a screen du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Prt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 screen is displayed if one hits &lt;F1&gt;.  You can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by hitting &lt;F1&gt; or 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GDN&gt; and &lt;PGUP&gt; keys read the next and previous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the &lt;CTRL&gt; key while hitting these keys makes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sectors.  If the &lt;F10&gt; key is depressed, you ar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sector number.  Responding &lt;ENTER&gt; will mov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ctor (thus since unsuccessful searches will leave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ctor, you'll probably want to follow an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y the &lt;F10&gt;,&lt;ENTER&gt; combination).  Otherwise,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tered and the program will jump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 If line numbers, etc are displayed in HEX (resp decim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or number should be entered in HEX (resp.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oint of FM is to change the file.  In the defaul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cursor is in the ASCII part of the screen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ved with the arrow, home and end keys.  If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struck, the character at the cursor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uck.  The &lt;TAB&gt; key toggles to the HEX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the two HEX digit byte under the cursor i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appropriate keys.  Even if only one of the two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changed, you must enter both of them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first digit, it will change on the display an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second digit is entered.  If any key other than 0-9,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ruck the byte returns to its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made are indicated on both the HEX and ASCII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are only made in memory and NOT on the original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hanges in the original file, you must hit the &lt;F9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only saves the changes made in the currently activ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ny changes made previously in other sectors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program or change the sector shown and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nsaved changes, you are prompted to hit &lt;F9&gt;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a rudimentary search through the entire fil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(not just the current sector).  Hitting the &lt;F2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search string.  ASCII search str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regardless of whether the current active mode is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.  To do a HEX search, proceed the byte with a "_"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quotes around _ or around search text.  You can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HEX bytes (so _41_61 will search for Aa) and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can be mixed in the search string (so A_42C_44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uses of fm is to modify itself if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efaults in the program.  The twelve defaul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occur in sectors 1 (the first eight below) and 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&lt;relevant byte&gt;-&lt;FUNCTION&gt;.  Thus,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for the ASCII text display, find the string ASCII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mmediately preceding it is 2D(hex) for - and the by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(which is 07 for grey on black) can be modifi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lor.  For example, changing it to 1E will m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s yellow on blue (on a color monitor).  The color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one set by IBM (but different from the BA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color codes)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black                4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blue                 5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green                6  brown (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cyan                 7  grey (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8(Hex) to these for the foreground color produc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nse" version; intense brown is yellow and intense gr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 Adding 8 (Hex) to the background color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to flash.  The first HEX digi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 the second the foreground.  As indicated 1E (E=6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) is yellow on blue while 9E would be flashing yellow on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other attributes which can be mod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#  Color attributes for lin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4=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  Color attributes for the HEX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6=brown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ED  Color attribute for the one changed HEX digit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mode and only one digit has been chan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F0=flashing black 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URSOR  Color attributes of the activ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0=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VE CURSOR Color attributes of the position of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active screen (shadow curs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1=blue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Color attributes of Help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4=red 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BORDER Color attributes of Help B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C=intense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MODE The default is 00 which cause the ASCII screen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ne when the program is loaded.  Change it to 0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X screen active upon program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STYLE  The default is 00 which cause the line numb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in HEX upon loading.  Change to 01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used upo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The default is 00 which causes only text charac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ASCII display when the program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01 to make all characters display upo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ID   The ASCII character used in a search string to pref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specification.  The default is _ which ha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f 5F.  To change _ to $ for example change 5F to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items preceding HEXID concern the initial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controlled by the &lt;TAB&gt;, &lt;F5&gt; and &lt;F6&gt; toggle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fault attribute settings are chosen so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on a monochrome monitor and you may wish to change the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fm from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 program is written and copyright by Doug Schaff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written by Barry Simon.  While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sed extensively and appears to be bug free, it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responsibility for its use and any damag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cause lies with the user.  Any comments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Schaffer                Barry S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tech 1-78                 Caltech 253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dena, CA 91125           Pasadena, CA 9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ogram was written at Caltech, that institution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.COM may be freely distributed and used, but selling F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FM with software that is sold is not allowed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copies of the original software ma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