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IEW Version 9.2a  March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inWord 6.0 functionality.  Added "/mem"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user to allocate (temporarily) more memory f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and 2COL.  Note: because I do not use WinWord 6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VIEW will catch all formatt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file that does not display properly, please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will tr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 (not in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WinWord 6. PLEASE NOTE: I HAVE THUS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</w:t>
        <w:tab/>
        <w:t>NECESSARY INFORMATION FROM MICROSOF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PROPERLY WINWORD 6 FILES.  THE FUNCTION HAS BEEN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MIGHT NOT WORK PROPERLY FOR ALL FILES. 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ES FOR THIS AND BE ASSURED I WILL CONTINUE TO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  ALL MY ATTEMPTS TO CONTACT MICROSOFT HAVE FAILED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ABLE TO FIND ANYTHING VIA INTERNET OR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ICROSOFT'S BBS OR INTERNET SERVER.  I WILL KEEP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PDATED VERSION TO REGISTERED USER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