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                   OS9/MSDOS        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- find and print ASCII strings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[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will read 'filename' looking for ASCII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'n' characters in length.  The default for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characters.  When found, it is printed, p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offset location  in the file (in hexadecimal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useful for locating ASCII constants (filenam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inary files for purposes of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6 /dd/cmds/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has no way of determining if an ASCII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Sampson -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W. Lyall, Jr. - O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inted: 12/30/87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