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P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5 Jan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         REQUIRES IBM ENHANCED GRAPHICS ADAPTOR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 scrolling for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PE                                   (uses standar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PE types a file to the screen controlled by an IBM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or, using variable speed smooth scroll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supplied, it will read from standard in (eg: STYP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or PROGRAM | STYPE), and thus can act as a "MOR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.  The EGA must be in 25 line character mode.  The EG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current console device; this requirement is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It can be emulating either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er Adaptor or the IBM Color/Graphics Monitor Adap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 in the new Enhanced Color Mode (25 lines, characte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pel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speed may vary from stopped (0) to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retrace (speed 14 in mono mode, or 8 in color mod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of 1/2.  The speed represents the number of vertical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ed per vertical retrace.  (A speed of 1/2 means it scrol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 every 2 retraces, or speed 1 1/2 means it scrolls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2 pels).  The following commands may be typed while s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increment speed by 1/2 unit (up to max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ecrement speed by 1/2 unit (down to zero, or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set speed to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pause if moving, restart if paused [new action thi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 will abort styp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support graphic modes, nor the new 43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currently. 43 line mode is some trouble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blanking or glitching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not detect what mode the EGA is in unless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: device, thus the requirement that the EGA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.  Use version 1.1 if you want the EGA to scroll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t is the console - but the EGA must then b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or standard color, not in any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hahai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y Intera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21 Old Sta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3) 449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 May be freely distributed if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, and if the signon credit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