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is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c domain,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120 is an experimental program designed to allo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0 columns on a standard IBM Color Display or Enhanc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Please forward any comments you may have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PC is designed to show text in an 80X25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attempts to view a file with line length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0 causes the offending lines to be cut off at 80 or (wo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round to the next line, making the display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. In particular, listing (.LST) fil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ssembler have long line lengths, and I quit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look at the listing file to see a memory referenc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how variables are being stored. This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only 80 columns. LOOK120 fills this ne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120 in its current form is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, a program from PC magazine. The only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120 displays the file in a 120 columns, 27 row form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display is a little less readabl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monitor's intensity a bit and get lots of Vitam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make 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LOOK120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120 [drive:][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1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program will ask you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ge of the file will be displayed in "compres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w you can give the following single keypres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show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- show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- show previous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n    - show nex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   - toggle "upper case" mode. Initially,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exactly as it appears in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upper case" mode is activated all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s will be made upper case, as thes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mor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I stress that this program is its experimental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"compressed" display, please let me know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and upon this program, giving it search funct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LIST120 is currently written in Turbo Pascal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version would certainly be in Assembler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forwar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Windsor Road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tsburgh, Pa  1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leave a message in the Doctor's Laborator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ne OPUS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ingboard  (412) 681-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Board     (412) 243-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se boards, the latest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's Public Domain and Shareware programs can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tral Board (Collie)  (412) 571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COM -     Buffered Asynchronous Support for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ORTER -  Throw away the DOS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IS-I-DISK - Makes floppies "invisible" to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-       File utility allows backup of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exist on th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KEYS -      Allows your programs to detect "undetec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s (like Keypad-5 and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-           Allows nesting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COMP -      Full featured in-context fil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OOT -       Reboot your system at the same tim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igh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-       Quickly and easily switch tw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