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ileType v1.5 - Copyright (c) 1990-91 Cliff Peterson - CompuServe ID 72077,34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T [/-switches] [drive:][path][filename.ex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Specifica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name.ext   -    Sing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.*            -    All files in the curren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.exe          -    All executables in the curren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:\BIN         -    All files in the C:\BIN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of the DOS wildcard characters are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tch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?             -    List supported file form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d             -   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p             -    Pause out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support file forma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bility Graphics v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bility Word Processing v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bility Communications v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bility Spreadsheet v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bility Database v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J Archive v0.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t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o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uter Graphics Meta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a Interchang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Base II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Base M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Base III+ Database w/ M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Base III+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luxe P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et v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playWrite II/III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S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S 3.2-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S 3.3+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. Halo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GA P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able/OA Word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able Word Processing 2.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able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able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able Spreadsh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able Word Processing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able Tele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capsulated Post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cel Ch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cel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cel Spreadsh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ecutable (Windows)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ecutab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ecutab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amework 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aphics Interchange Format 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aphics Interchange Format 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rvard Graphics Ch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rvard Graphics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rvard Graphics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BM Pl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Harc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tus 123 v2.x/Symphony v1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tus 123 v1.0/1A Spreadsh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tus Symphony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ZEXE v0.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ZEXE v0.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soft Symbolic 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soft P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ltipl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tWare Loadable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K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C Paint Bru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i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KARC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KLite v1.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KLite v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KPAK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KZip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in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attro Spreadsh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attro Pro Spreadsh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flex v1.0/1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flex v1.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ch Text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n-Length Enco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er Project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er Data Inter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erCalc Spreadsh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mphony v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 Driver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g Image Fil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NYPR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lkswri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ndows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rdperfect Video Re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rdperfect Printer Re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rdperfect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rdperfect Thesau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rdperfect Display Re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rdperfect Dic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rdperfect 4.x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rdperfect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rdperfect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rdperfect Printer Re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rdperfect Over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rdperfect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rdperfect 5.x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rdstar 2000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yWrite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OO Arch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Type docu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Type is a DOS utility that will make an educated guess as to th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a file.  Most programs, applications, and/or data files have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tinctive  patterns in the first 3-32 bytes of the file.  These 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ow FileType to calculate the type/format of the file.  If you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that FileType does not recognize and would like it included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act me at the address below or through CompuServe.  We'll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rangements to get me some sample files and I will try to integrate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to FileType's known pattern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Type is a FreeWare product, although, I would like to know who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ing it.  All I ask is that you register it!  Here is the catch:  My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ear old daughter (Rachel) loves to get mail, so if you use FileTyp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SE send a post card of your city to the address below.  This will l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 know that someone actually likes and uses it and Rachel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rilled to see the pictures!  PLEASE include your name, addres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ne or CompuServe ID!  Help support the FreeWare concept by send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registration post card to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o register FileType, please send a picture post card of your city to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achel Pet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/o Cliff Pet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.O. Box 18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rmantown, MD 20875-18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t me know if you have any suggestions!  Thanks for your suppor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0  12/01/90  - Initial re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1  12/14/90  - Added DOS 3.2- DOS Batch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 Added DOS 3.3+ DOS Batch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 Added LZEXE v0.9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 Added PKLite v1.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2  01/11/91  - Revised PKLite v1.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 Added ARJ Archive v0.1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 Added DIET v1.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 Added LZEXE v0.9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 Added PKLite v1.0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 Added TINYPRO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3  02/07/91  - Reformatted output to look similar to the DIR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 Added recognition of DOS redir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 Added the /p switch for paused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4  02/05/91  - Ooops... distributed by accident... sorry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5  03/07/91  - Fixed DOS redirection (wasn't working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 Fixed DOS redirection so that no "FileType v1.5" hea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s printed in the redirected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 Added Directory Recognition (e.g. FT C:\DOS, FT .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T UTILITY, etc.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 Added Plain Text files.  These are files with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etween 20h and 80h, and/or 9h, Dh, Ah, Ch, and 1A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clus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 Added ASCII files.  These are files with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etween 0h and 80h inclus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 Added DOS Text files.  These are files with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etween 9h and F6h inclus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 Added Bitma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 Added Hardard Graphics Ch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 Added Harvard Graphics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 Added Hardard Graphics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 Added NetWare Loadable Mo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 Added Wordperfect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 Added Wordperfect Display Resour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 Added Wordperfect Graph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 Added Wordperfect Hel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 Added Wordperfect Key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 Added Wordperfect Macr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 Added Wordperfect Over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 Added Wordperfect Printer Resour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 Added Wordperfect Thesaur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 Added Wordperfect Video Resour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 Changed some common extensions (See future notes below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 Fixed Tag Image File Format (works now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tu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  Adding the capability to test for a specific file type (i.e., u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tch file) and returning an errorlevel.  This will require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common extensions" for each type of file.  I will try to use 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I believe are in common use already (e.g., WP5 for Wordper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5.0), but if anyone has some specific requests... let me k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  Adding the display of information about a particular file type (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IF and PCX files will also display the size and color resolu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  Any ideas!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to all of you that registered!  Please upload FileType anywhere you can.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ve EMail on CompuServe if you have any suggestion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end-of-author's-documentation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oftware Library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is disk copy provided as a service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Public (Software)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e are not the authors of this program, nor are we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the author in any way other than as a distributo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 in accordance with the author's terms of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ease direct shareware payments and specific question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program to the author of the program, whose name app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lsewhere in  this documentation. If you have trouble g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touch with the author,  we will do whatever we can to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with your questions. All programs have been tested and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un.  To report problems,  please use the form that i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 PROBLEM.DOC on many of our disks or in other written f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t with screen printouts, if possible.  The P(s)L cannot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ug programs over the teleph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ks in the P(s)L are updated monthly, so if you did not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disk  directly from the P(s)L,  you should be awa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iles in this set may no  longer be the current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a copy of the latest monthly software library news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a list of the 2,000+ disks in the library, call or wr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Public (Software)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.O.Box 357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Houston, TX 77235-57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(713) 524-63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