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����</w:t>
        <w:tab/>
        <w:t xml:space="preserve">    �������</w:t>
        <w:tab/>
        <w:t xml:space="preserve">  ��</w:t>
        <w:tab/>
        <w:tab/>
        <w:t>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</w:t>
        <w:tab/>
        <w:t xml:space="preserve"> ����</w:t>
        <w:tab/>
        <w:t xml:space="preserve">  ����</w:t>
        <w:tab/>
        <w:t xml:space="preserve">   ��</w:t>
        <w:tab/>
        <w:t xml:space="preserve">       ��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</w:t>
        <w:tab/>
        <w:t>��</w:t>
        <w:tab/>
        <w:t xml:space="preserve">     ��     ��</w:t>
        <w:tab/>
        <w:t xml:space="preserve">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��</w:t>
        <w:tab/>
        <w:t xml:space="preserve">       ��    ��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��</w:t>
        <w:tab/>
        <w:t xml:space="preserve">       ��     ��    ��</w:t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 ���</w:t>
        <w:tab/>
        <w:t xml:space="preserve">     ���       ��  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��</w:t>
        <w:tab/>
        <w:t xml:space="preserve">    ��</w:t>
        <w:tab/>
        <w:tab/>
        <w:t>��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  ���</w:t>
        <w:tab/>
        <w:t xml:space="preserve">  ���</w:t>
        <w:tab/>
        <w:tab/>
        <w:t xml:space="preserve"> ��</w:t>
        <w:tab/>
        <w:t xml:space="preserve"> 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    ������</w:t>
        <w:tab/>
        <w:tab/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 very fa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ility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now</w:t>
        <w:tab/>
        <w:t xml:space="preserve"> where</w:t>
        <w:tab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currently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It Over Here v. 3.0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when you couldn't locate the file you were looking for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ing to break out the File-Finding Util, locating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lace of your file, pulling out the Moving Util, then typing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entire pathname, moving the file to your current directo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ve It Over Here is specially designed for you.  Simply pl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n your path, and when you are in desperate need of your fil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age: MER [filenam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   Promp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   Scan dee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M   Use the menu to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THE OPTIMAL SPEED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what "Scan Deeper Directories" mean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he program logic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timum speed, the only directories that are sear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that are subdirectorie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  \TURBO</w:t>
        <w:tab/>
        <w:t xml:space="preserve">    will be searche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URBO\BIN  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"skims" directories.  A visual represent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---  ------  ------  -------  -------  -------  ----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/</w:t>
        <w:tab/>
        <w:t>\/</w:t>
        <w:tab/>
        <w:t>\/</w:t>
        <w:tab/>
        <w:t xml:space="preserve"> \/</w:t>
        <w:tab/>
        <w:t xml:space="preserve">  \/</w:t>
        <w:tab/>
        <w:t xml:space="preserve">   \/</w:t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   subdir  subdir</w:t>
        <w:tab/>
        <w:t>subdir</w:t>
        <w:tab/>
        <w:t xml:space="preserve"> subdir   subdir  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utility finds all directories that are immedi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ind a "deeper"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\BIN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e "/S" switch.  This allows MoveItOverHere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no matter how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wildcards are specified (*.DOC), the file is directly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aborts.  For example: if you hav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in a directory, the program will find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ame,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re specific about which MYFILE.COM you want to m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/P" switch.  Once used, this allows you to see file spe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(the size/date/time/location), and prompt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MENU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the MENU:  MER [filespec]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out using the menu, you will be show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match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round the directories, place the highlight over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You can change around directories, look 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d the file you want, press ENTER and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to the current directory.  A small box will appea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old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lease be VERY VERY careful when using wildcards.  This program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tremely quickly (When I benchtested it, the util moved 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en using wilcards, please include the "."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*.DOC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*   ���������  These nam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.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M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MY*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LIST*   ���������  These names are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A**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the file already exists in the current directory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the file.  If you do not rename the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 your current directory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have any questions/comments regarding this ut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free utility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distribute it amongst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collection of m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a current version of Move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enclosed CATALOG.D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 new programs every week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me to find out 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ending for a diskett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ilities registers you FOR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are entitled to 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