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2.1 - 26 May 198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 tablev.exe&lt;cr&gt; - enter from DOS with no ram resident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 resdel&lt;cr&gt;     - to delete last memory resident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t should abort if there are non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 resdel rem&lt;cr&gt; - remove all ram residents and replace vect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hange the default drive for VECTOR.TBL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n resdel.exe resdel.123&lt;cr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 resdel.123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s:04E4&lt;cr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3.41&lt;cr&gt; ( to make drive A 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&lt;cr&gt;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q&lt;cr&gt;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n resdel.123 resdel.ex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 program has two modes.  The first mode will remove the highest 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ident program and the second will replace the  entire  vector 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 delete all ram resident programs.  To do this the program requir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an accurate copy of the default vector table be made as a file 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disk where it can be located.  I wrote the program to look fo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ctor table file in the root directory of my hard drive (C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rst mode copies the vector table from the file to the 1024  by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 memory at 0:0.  Then the program deallocates the environment bloc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program segment prefix blocks from the end of DOS to the  begin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program itself.  This is all of the RAM residents in low mem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a resident installs itself in high memory  and  then  readjusts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of  the  system memory, this program will not work and i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ompatible.  I have not run into this situation myself - ye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program's second mode reads from the program into lower memory 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next lower program segment prefix (PSP). If DOS is found, no a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taken. Otherwise, the two memory blocks containing a copy of the PS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the environment strings are deleted.  The  vector tabl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 in low  memory  is searched for references to the  PSP  of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allocated  block.   These  vectors  are  replaced  with  the origi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s.  In this way, the resident utility is effectively  removed 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emory freed for further us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not finished - future revisions are possib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 Jordan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0357,216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