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Ca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Resident Programs are Just a Keystrok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paq, IBM PC, XT, 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Call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Call is a trademark belonging to Forest Hil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-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7 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Program, Software, and Relat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7 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AND  SHAREWARE  DOCUMENTATION  ARE  BOTH  PROTEC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WIDE  AND  U.S.  COPYRIGHT  LAW  (title 17  United  States  Cod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  ARE  RESERVED.   EACH  UNAUTHORIZED  REPRODUCTION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 MAY RESULT IN CRIMINAL PROCEEDINGS AND IMPRISONMENT OF UP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AND FINES OF UP TO $10,000  (17 U.S.C. 506).  COPYRIGHT INF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SUBJECT TO CIVIL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part of this publication may  be reproduced,  stored in a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ranslated, transcribed, in any form, or by any means,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mechanical, electromechanical, electric, electronic, chem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cal,  or otherwise, without explicit written permission  of 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  Software,  Inc.  or the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89 Orchard Lake Road, Suite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 Bloomfield, MI 4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443-4134, (313)489-0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 ID: 76556,3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-Call 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CCEPTING AND USING THIS COPY OF ON-C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GREE TO ABIDE BY THI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-Call Program  in this package  is a proprietary  product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by  Copyright law.   Forest  Hill Software,   Inc. 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he program and does so only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, its associated files and related materials are distributed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  without  warranty  as  to  their  merchantability,  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 or  fitness  for  any  particular  purpose,   with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to return for a replacement  for defect in magnetic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for  a latent  defect in  recording  or nonconformity 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for a period of ninety days  from date of purchase. 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mited  warranty  you  must  first  register  with  Forest  H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or purchase a copy of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use  this copy  of On-Call  during a  short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hich  you  agree to  either  register with  Forest  Hi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rchase a copy of On-Call prior to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make  additional copies of  this software  for dis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otential users on a PRIVATE,  NONCOMMERCIAL BASIS. 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duct in connection with any other product or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harge  any  fees  for  its  distribution  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groups who may charge a small fee to cover the co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 provided that it is distributed in unmodified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Forest  Hill Software has liberal site licensing,  corporat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oduct bundling  agreements available.  Contact  our sales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,   its associated files and Shareware Documentation 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 IS",   but On-Call  has been  designed  to perform 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 with the related materials  and documentation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. If you find a "bug" or think that a change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program,  write  us.  If you  report  a significant  defe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and documentation  in writing  with suggested  chan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of assignment of rights to us, and if we have not corr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 within 90 days, you may return the program, including al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ated materials to Forest Hill Software,  Inc. and we will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ey. Forest Hill Software, Inc.  distributes the progra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opy protection  so that you,   the user,   may easily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and its associated  files into your  regular system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  In return  for this  flexibility you  ar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 with the terms of this  agreement.  You accept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greement and the remedies described above as your only remed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ill only be available to you if you retur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follows this agreement to Forest Hill Software,  Inc.  withi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receiving this software.  If any provision of this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 unenforceable,  the  remainder of  the agreement  sha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Forest Hill Software,  Inc. or the copyright own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to you for any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 incidental  or  consequential  damages,   either  direc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 arising out of your use or inability to use the program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est Hill Software, Inc. or its authorized representativ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 of the possibility of  such damages,  or for  any claim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arty.  Some states do not 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for special,   incidental or consequential  damage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is limitation may not apply to  you.  In any event all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expressly limited to the  amount of money you  paid to forest h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inc.  No dealer,  distributor or Forest Hill Software, 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 is authorized  to make any  changes to this  agreement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representation as to performance  or terms without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Call 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 or purchasing  a copy  of On-Call  provides you 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benefits in addition to supporting the continued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nd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urchase price of 54.95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atest version of On-Call on official media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etailed typeset copy of the On-Call User's Manua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ll-Free technical support for a period of 1 yea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otification of updates and new products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w cost upgrade to the next major release of On-Ca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registration fee of $24.95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icense to use this copy of On-Call for noncommercial us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etailed typeset copy of the On-Call User's Manual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e year of free technical suppor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otification of updates and new produ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 or  order your  copy of  On-Call,  fill  out and 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t Hill Software, Inc.                               1-800-443-4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89 Orchard Lake Road, Suite 267    - or call -    International or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Bloomfield, MI 48322                                  313-489-0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ontact us via Compuserve ID: 76556,3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New Copy of On-Call ($54.95)    ___ Shareware Registration ($2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 Title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__ State/Prov ________ ZIP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______ Phone numb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# _________________________________ Exp Date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erial number displayed in the On-Call Summary Window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this copy of On-Cal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SHAREWARE DISTRIBUTION CONCEPT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NTRODUCTION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System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Quick Start Guide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NSTALLATION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Distribution File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Floppy Disk Installation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Hard Disk Installation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LOADING On-Call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Preliminary Consideration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 Starting The Program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 Start-up Option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 Loading Resident Program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 The Summary Window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 Errors While Loading Programs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On-Call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 Popping-up On-Call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 Program Selection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 Running Other Software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ACCESSORIES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 OCA.COM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 OCP.COM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 OCV.COM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OMPATIBILITY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 Case of Mistaken Identity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 Things to Avoid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 Hazards...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SHAREWARE DISTRIBUTION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jor problem with buying software is that you generally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oney  "up  front"  before you even get a chance to load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oftware packages. If after testing that software you fi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olve the problem YOU have or simply doesn't work,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stuck with it and unable to get a refund.  One way arou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e concept known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distribution  allows  you to obtain a full working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 load it into your own personal system and try it f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without  incurring  any  financial  obligation.  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unsuitable,  you simply erase the software or pass  it 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potential  user. This doesn't mean that Sharewar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ublic domain or may be used for free beyond a short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grams,   like most  other  software on  the  market,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 works  and  as  such   are   protected   by   Federa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copyright  law. Their owners are entitled to be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e of these programs.  But more importantly, you r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you  use and the support its authors provide. As a resul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stake  in  their  continued  success.  The  Shareware 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for this through a mutually beneficial arrangement a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valuation of software before actually having to pay f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sy access to new software and new software updates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etwork of thousands of electronic bulletin boards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wer cost due to the reduced expenses for the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 ability   to  help   your  fellow  computer  owner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them with a copy for them to try for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the softwar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implified distribution and promotion of thei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rect access to a wide range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duced market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re time to improve current products and develop new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grams are  financed by users  "Registering" their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y should you support Shareware and actually pay for some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?  To begin with, it's the law.  More importantly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additional benefits of having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supporting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 more  detailed  typeset  manual  with index and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n  absolutely up  to  date  copy  of  the  program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sionally label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echnical support via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utomatic notification of updates and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ensure  the  continued  refinement and sup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on which you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encourage  software  developers  to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high quality software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help  to  keep  the  cost   of  quality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by  reducing  the need  of  the developer  to  p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mar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hort,  if you like the ability to test software before you buy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te paying exorbitant prices and you want to share in the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and innovative software, then YOU should 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 to  On-Call  and  the  On-Call  Shareware  Documentation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product you  greatly expand your  access to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enhanced  the  capabilities  of  most  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.  Within  this document  you will  find all  of 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implement On-Call and inspire solutions to long 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PC/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take  time  to  review  this  document and absorb its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if you feel the need  to jump right  in  and see how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 proceed  to the Quick Start Guide. For most users, ge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up and running will be  rather easy,  but  you won't g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enefit of On-Call until you have completely reviewe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On-Call,  your system must meet the following requiremen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 have been made to ensure  the greatest degree of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wide variety of hardware and software configurations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any  question  about  whether  your  particular  configur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, contact the On-Call Sales Department at 1-800-443-4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y model Compaq computer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IBM PC/XT/AT/P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256 Kilobytes of memory, 640 K sugg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floppy disk drives or 1 floppy disk drive and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or large RAMdisk is a definite adva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Monochrome, CGA, EGA or equivalent display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-DOS or MS-DOS version 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one properly installed and operational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can't wait to try On-Call,  follow these simple step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quick  test  drive.  Remember  though,  to  fully  utilize 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On-Call,  you must read the rest of this documen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ings that wouldn't otherwise be apparent.  But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 a  disk which  contains all  of the  On-Cal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ert a copy of that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 another  drive where there is some space for On-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s image data file and make that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nly  the  "ONCALL.DAT"  file will  be  placed 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 You may remov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 the On-C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ait for the Program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gmPath:" field will be highlighted. Enter the path 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sident programs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 "Program:" field will be highlighted. 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sident program you  wish  to  load, with it's 3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nly .COM and .EXE files may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 "Options:"  field  will  be  highlighted.  Enter any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required  after  the  file  name  when  star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,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/Q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  not  enter  anything  following  "DatPath:",    just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.   Later in this manual you  will learn how and w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Your  resident program will then load into memory and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"ONCALL.DAT"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erform  steps 5 through 9 for each additional progra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fter  loading a few resident programs, press the "Esc"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the following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Use the cursor control  keys to  highlight the desired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hen  press  "Enter".   The  highlighted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  select a different program while at the DOS prompt,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on  the  On-Call  distribution  disk called "OCP.CO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Program Selection Window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O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From  within  another application program,  press  and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trl"   key,   then  press  the  Right  Shift    key. 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knowledge with a short beep then wait for an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display the Program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of On-Call is straight forward and may be obvious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However,   I do suggest that you  read through this mater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missing information which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hareware version  of On-Call is  distributed in  a singl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nclu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 Current  information  about On-Call and the On-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ALL.EXE      The On-C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P.COM         A utility to facilitate switching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A.COM         The On-Call Access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V.COM         A  utility  program to be used only as dir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be  other files  not listed  above.  Examine the 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for  information  regarding additional  files  and 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 the READ.ME  file type:    TYPE A: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AD.ME file type:         COPY A:READ.M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no installation procedures for you to perform prior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on a floppy disk based system.  However,  it is imperati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ke  at  least  one copy  of  the  distribution files 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 against total loss of this program and its associated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action you need to take before using the On-C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repare at least one formatted disk. This disk will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the image data file which On-Call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tall On-Call on a hard disk,  simply copy the distribu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an   appropriate  directory.  To   avoid   confusion, 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should b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LOAD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is so  simple to use  that you  may overlook some  of i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 features.  Please  take time to review all of this section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see,  a little planning  and a general understanding o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can  do  for  you will  make  use of  this  product 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Prelimina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actually get into using On-Call,   lets take a quick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we can handle a couple of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panded/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allow you to place its image data file on any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any subdirectory you desire.  Because of this,  you can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to  create  and  maintain  its  data  on  a  RAMdisk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  memory   RAMdisk    for   this    purpose    would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roductive.  However,  if  it's  located in Extended o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  above the  640K DOS  limit,  the  advantage could  be  a v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 in speed over a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n-Call with an expanded memory RAMdisk,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your expanded memory board or RAMdisk software to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red RAMdisk drive.  Then refer to  the Image Data Fi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t-up Options to learn how to inform On-Call where  to 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problem with a RAMdisk is that it will not retain inform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wer is  turned off.  In  order to  utilize On-Call's 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 resident programs from an image data  file,  copy the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or hard disk drive prior to turning off your computer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batch file to do this and execute it each time before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your computer,  you will be able to  reload  all resident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osing  their present status and data.  If you are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 it would also be a good idea to include  in this  batch  fil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to park the heads of your disk drive.  Don't forge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ep in your AUTOEXEC.BAT  file to copy the  image data fil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Mdisk before start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be  resident programs which  you don't want  to sel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but  would  prefer  to  have  available  at  all tim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should be  loaded either  before or  after On-Call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ould prefer that you use it  to load all resident softw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 can keep  things under control.  Certain resid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 unruly and conflicts may result from loading them indepen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On-Call.  If you decide to load  another resident program this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  that it is working properly and cooperating with On-Cal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 back  to  work.  Any known conflicts will  be listed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or in the READ.ME file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have completed the installation procedures, 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On-Call type:         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already have the image data file,  called ONCALL.D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directory,  this command will cause it to  be eras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any options,  either on the command line or vi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parameter,  On-Call will create the image dat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 on the current drive. It will not attempt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 existing image data file  as with the automatic reloa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It will also default to using "Ctrl" and Right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Hot-Keys.  To change any of these default conditions, or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to skip the file status screens,  see the appropriate 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n-Call  starts up,  it checks the  current screen mode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 accordingly.  If  you have  your screen  set  to a  color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display in  color.  If the  mode is  black and  wh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On-Call will use non-color attributes.  If your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set either  to a graphics mode or  any mode not standard for CG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dapters,  On-Call will not run.  If you have  any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escription of the "MODE" command in 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Star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may  be  given  special  instructions  by  placing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on the command line or in an environment paramet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allow  you to  specify where On-Call  should mainta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,  what to call the image data  file, what  Hot-Ke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 whether  to  use an existing data file and whether On-Call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with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specify start-up  options on  the command  line as 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or prior to that with an environment parameter.  The meth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ill depend on your particular needs and preferences, both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&lt;" and "&gt;" characters indicate variable information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m when specify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when On-Call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ALL  /D=C:\OC\ONC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prior to starting On-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ONCALL=/R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ther command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You must use  "ONCALL" as the  environment parameter or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recognize  it.  Refer  to your  DOS  documentation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using the "SET" command and environm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ption begins with a "/".  The letter following the "/"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option.  You may place them in any order.  If the sam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both in  the "ONCALL" environment  parameter and 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On-Call will use the on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ge data file  is where On-Call will  keep any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re  not currently in memory.  When a program is selected,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out of this data file and  placed into memory.  When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lected, it's saved back into this data file. This data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when  On-Call  needs  it.  If  you  delete  or inadver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 the  image file,  or if at any time On-Call can't find it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 will be  selected.  To keep things  nicely organ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allows you to specify where it should find or create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should be called.  If you don't specify, On-Call 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ONCALL.DAT  and place it in the directory and on the driv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when On-Call is first started.  If you have  a  hard 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want  to  keep this file in  the same directory as th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mage Data File:        /D=&lt;&lt;path na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the  drive and directory for the image data file,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 the command line when starting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             ONCALL /D=C:\OC\R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you use the  "/D=" option you must  specify the fil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to  the  drive  and  path.  The  examples  above 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maintain its data file called RP.DAT  in  the O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rive  C:.  This option  is quite  useful 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re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-Call is loaded,  it remains resident in memory but relinqu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to  DOS.  The keys you use to inform On-Call that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 are called the Hot-Keys.  they are by default the "Ctr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Shift keys. A further explanation of how to pop-up on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ound in Chapter 4.  Since many programs use a  wide 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stroke  combinations to give them commands,  On-Call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which keys you  want for the Hot-Keys.  This  helps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.  Any combination of the "Alt",  "Ctrl", Left Shi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 keys may  be specified.   You  are required  to  press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keys,  at the  same time,  to bring up the On-Call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ot-Keys:               /H=A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H="  option specifies the  desired Hot-Keys.  Follow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combination of the letters A,  C, L and R, where  A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Alt" key,  C represents the "Ctrl" key  and L and R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shift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/H=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NCALL=/H=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mples above will  tell On-Call to  pop-up the program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when both the "Alt" and Right Shift keys are pressed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pecified  differently each  time On-Call  is  started  and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ven though the same image data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Re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mportant  feature of On-Call is its ability to reuse an imag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 means that once  you have run On-Call  and have loa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sident programs, you may never have to reload them agai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means that your computer will be  ready for use in a much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than  it would  if  it  had to execute  a long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automatic reload  feature  of On-Call  brings 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back exactly as you left them the last time your compu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includ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utomatic Reload:     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R" option instructs On-Call  to automatically reload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NCALL=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utomatic reload feature, On-Call must be able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image data file.  If this file is not called ONCALL.DAT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the default drive and in the default directory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ts location and name with the "/D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use the automatic reload feature, On-Call must load in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MEMORY  LOCATION  as  when the  image  data  file  wa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only use the automatic reload feature if it is loa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 the same  memory location as  when it first  created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  The best way to insure that memory locations match i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xactly the same prior to starting On-Call as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On-Call finds that it is not in the same memory location as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not immediately destroy the file,  but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At this point you may back out and leave the old imag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 or  continue on and let On-Call erase that file and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UTOEXEC.BAT to run On-Call with automatic re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note that  executing a batch file  uses a small por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and  On-Call  will  be loaded  into  a  slightly  highe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Actually,    this  is   no   problem.  Simply   setup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reboot your computer. If On-Call does not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mage data file,  it will automatically create a  new o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finds an old image data file which can not be used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ntinue.  When it does, answer with a "Y" and lo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resident programs.  The  next time you  turn on your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see that the image data file is accept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jor advantage  of On-Call  is its  ability to  "remember"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make them available,  as they were last used, even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has since been turned off.  Once a resident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-Call you may never have to "load" it again.  It w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convenient to have to reload all of your resident program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one to 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has a start-up option which may  be used to add a new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n  existing  Image  Data  File.  For  this  option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t must be used in conjunction with the Auto-Re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new resident program:     /R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A"  option instructs  On-Call to  request  information on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 by  displaying the  Program Information Window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 is displayed,  you may  enter information on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sident programs, then press "Esc" to finish loading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ing  the "/A" option without specifying "/R" has no eff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in overwriting the existing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ssag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On-Call reads from or writes to the image data file,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a  message window  explaining  what it's  doing. 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 the name of the image data file and which residen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loaded or saved.  You may  inform On-Call that you  do not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Messages:               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M" option instructs  On-Call not to  display file acces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 /M or SET ONCALL=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not  have  any effect  other  than to  preven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from  being  displayed.  You  may decide  to use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unning On-Call on  a faster machine,   since the messag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displayed long enough for you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Loading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does  not perform  an automatic  reload,  or  if the "/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 option  has been specified,  it will present you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to fill out for each program  you wish to load.  Using this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the  option  of loading  a  resident  program  into On-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a non-resident program,  printing  a list of 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lready  been  loaded or  accessing  the  context 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ard disk drive or a large RAMdisk,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s many resident programs as you would like.  You may als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resident program more than once,  if it makes s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you have  an outliner  which can  be install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,  you may want to have access to several outlin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While these programs generally allow multiple files to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same time within different windows, doing so will often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deal more memory.  With On-Call you can load different out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ifferent copies of the outliner and easily switc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ight  find  this a bit extravagant if  you're using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o store the image data file, especially if it's a 360K driv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mention  at this point  that you  may add,   delete,  r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 a program image using  the OCA.COM accessory program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 that  you  don't have to worry about  which program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or how many times you want them loaded.  The On-Call 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m  you  will use to load programs into On-Call consists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fields.  Each  of these  fields are  described in  detail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with  some  examples.  After you  place the  desir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each field,  press the "Enter" key and the cursor will adv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field.  Pressing the "Enter" key while in the "DatPa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ell On-Call  that you have  entered all  desired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it to load the program.  You will notice a program numb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ottom of the program  information window.  The maximum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hat  you may load is 40.   If you reach this limit,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take you to the program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m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tells On-Call where it can find your program. 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omplete path including a drive  letter and any directories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directory.  If it specifies the "root" directory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"\", otherwise it should end with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A:\ C:\DOS D:\EDIT\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where you place the full name of the program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into On-Call.  Unlike executing a program from DOS, this nam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an extension which is either ".EXE" or ".COM".  Sorry,  ".B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allowed.  Do not include a drive or path, the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"PgmPa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MODE.COM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some programs you may be able to specify options or parame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line.  This is where you can place these options.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ss them on to the program, as it is loaded. In this field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 which  would normally  follow the  name  of the  progra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t from the DOS prompt. 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LPT1:/m=32 /W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ior  to loading  a resident  program,  you  normally chang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other  than where  the program  resides,   the path 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should be  placed here.  This may  be desired 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 to access data files in another directory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to that directory.  As with the "PgmPath" fiel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use a  complete path name,   including the drive  letter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starting at the root directory.  If the  "DatPath"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 the "PgmPath",  simply leave this field blank and On-C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th which you have supplied in the "PgmPa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B:\ C:\EDI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 Window Edi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keys have assigned functions which facilitate ente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se  keys are listed  below.  Pressing an incorrec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ttempting to go beyond the bounds  of an input field will ca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warning beep to be produced, and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ne input field                 [Up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input field               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to the left          [Lef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to the right         [Righ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first character          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input field                       [Ctrl-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last  character   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"PgmPath"                       [Pg-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"DatPath"                   [Pg-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and overwrite modes    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 mode is indicated by a small cursor.  Inser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at the cursor         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to the left of cursor  [&lt;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y                          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relevant help screen has been displayed you ma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menu  by  pressing  the "Enter" key or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m by pressing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 of loaded programs         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no more programs to load       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ny programs loaded,  this  key 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Loading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for some reason On-Call is not able to locate or load a progra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isplay the program  information window with  the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and  produce a  low error  beep.  On-Call makes 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 as to what might  have gone wrong and  places the cursor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field where  it thinks the problem exists.  If this occur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heck all input fields and make any necessary changes.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also display  a message  in the "Options"  field indicat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did not stay resident or that On-Call  is 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handling  the requested program.  These  messages are clear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trl-Home" combina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Some programs must be  told to remain resident.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quire an entry in the "Option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Non-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hat while you are loading resident programs into On-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like to run a non-resident program or execute a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easy to do and does  not interfere with the process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s.  Generally the reason  for doing this  would b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 information on options for the program you want to load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recognizes when a program does not stay resident, it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 other than having to clear the input fields of any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efore selecting another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a non-resident program from this window, simply supp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information just as you  would for a resident program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quit or  exit  the non-resident  program,  may use  the "Ctr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me" keys together to clear each input field as you en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next program.  If you would like to execute a DOS command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called COMMAND.COM.  Running  this program  is simila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the  "SHELL"  command  from BASIC.  When  you 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any desired programs or DOS commands,  simply  enter "EXI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 would to return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Desired Programs A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ll Desired Programs are  Loaded When you have  loade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you want into On-Call and have pressed the "Esc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ogram selection window will be  displayed.  This is the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use to select a  resident program and is 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For now,  just press the "Enter" key, which will select "n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 On-Call to the sum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The 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every thing has gone according to plan,  you will soon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On-Call summary window.  This  information will rem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and On-Call will terminate but still be resident in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call upon it with the designated Hot-Keys.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 at this time and you are free to continue with whateve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sire.  Lets take  a quick look at the information provided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in Bytes except the version an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&amp;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dentifies the source  of your Sharewar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On-Call.  Please  have  this  information  availabl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 Forest  Hill Software   to  register your 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it   in  any  correspondence.  Unfortunately,  w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rovide support to registered  users  of On-Call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our sales  department for further  information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begin receiving telephone support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total memory as  reported by BIOS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value may vary from the actual amoun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ee befor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amount of memory  which was  free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loa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is  the number of bytes which would have been used b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programs,  had you  not loaded them with On-Call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may be larger than your total syste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emor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memory  which  has  been  allocated  for  u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  It  is the size of  the largest resident program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On-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avings re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fference  between the total  for loade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ctual memory used.   It's one measure  of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the  summary  display is  a  short legal  announcemen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s  you that this is copyrighted material and subject to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Errors While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are a fact of life, but On-Call will help to soften the bl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as  possible.  We have  already explained  what happens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path  or  program cannot  be found  and how  On-Call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sident or unusable programs.  But what happens when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that has no disk in it or when you try to print to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ff-line?  Fortunately,  On-Call will notice  this and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 a small Pop-Up error window.  The best action to take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 is to try to correct  the situation and press  the "R"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.   When it is not possible to correct the problem,  press the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to  Ignore  the operation.  In  either  case  On-Call  wil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as if nothing has happened or it will return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 is a delay  before this error  window is display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may be as short as few seconds  for a floppy disk driv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ady or as much as 15 seconds for an off-line printer. 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within DOS,  not On-Call.  Don't be too quick to rebo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see anything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US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chapter you will find out  how to use On-Cal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explains how  you can  get On-Call  to pop-up  and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between different resident programs,   both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with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Popping-up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wo  ways to call upon On-Call.  One is for use on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rompt,  the  other is for  use at  all  other times. 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 you will frequently observe a short delay between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On-Call to pop-up and when it actually does.  This is quite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part of a statistical protection scheme which is used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-Call does not switch a resident program out at an in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is scheme were not employed,  your system would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vacation each time On-Call switched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most  resident programs don't seem to  be doing anything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 there is quite a flurry of activity taking place, withou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as the touch of a key to start it.  Please be patient with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serve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become familiar with On-Call,  you will realize that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resident programs while they are displaying on the scree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 good  idea.  While On-Call  can usually  tell if 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which it currently has loaded, is popped-up, We don't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regularly  test that capability.  However,   if you d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 and  press the  Hot-Keys  while  the loaded  program  is "Up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make every attempt to preven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On-Call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most other resident programs you may be familiar with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ctivate On-Call while  at the DOS  prompt simply 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t-Keys.  Instead, a small program has been provi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distribution  diskette which  can be  used to  pop-up On-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 called OCP.COM.   It should  either  be placed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ed in your "PATH" statement (see your DOS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"PATH"  to it should be included.  This  way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  the  On-Call  program   selection  window  from  with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using  the "OCP" command is awkward,  you may rename OCP.COM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that may be more convenient for you,  as long as it has  a "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You  may  also  use  the  following  alternative 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  On-Call to pop-up from  the DOS prompt.  Press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, "Ctrl" and Right Shift by default, then execute the DOS "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At some point,  either during disk access or writ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n-Call will find an opportune moment and come to life.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ore or less willing to pop depending on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. While I have not yet run across such a program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write one which could keep On-Call waiting forev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program which  does  this,  check  the "READ.ME" 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-up On-Call at the DOS prompt type:       O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On-Call From Withi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running an application program, you can pop-up On-Call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designated Hot-Keys.  By default,  these Hot-Key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" and Right Shift keys.  Press both of these keys at the sam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m to activate On-Call. If you have select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of keys using the "/H=" option,  you must press tho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notice that when you press the designated Hot-Keys, 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"  will be produced.  This is On-Call acknowledging  your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On-Call  can proceed  you  must first  release  all ke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pops, it will produce a lower tone telling you that it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program.  This may seem superfluous until you try to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hile a graphics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oftware you are running,  On-Call will either b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op  or  a bit  stubborn.  This is a  result of  the protection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earlier.  If  On-Call  does  not pop  after  a  few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on with your work. It will most likely pop-up after a f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s.  In  extreme cases,   it may  be necessary  to  try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 such  as disk access.  A fairly effective method is to as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you are using to display a help screen.  This generall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with your  work and is  easy to return  from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Progr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 describes how you can  switch between residen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two  methods of selecting  a resident  program.  O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display is  set to a  standard text mode.  The  oth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display is  set  to a  graphics  or non-standard 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ere is  a common thread between these methods regarding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Esc", "Enter" and "Crtl-Enter" key sequences.  These allow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selected resident  program,  save  the selected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 save the selected resident program and switch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 forget  the selected resident program and switch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 Exactly how  to perform these  functions is  described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is popped-up,  if your screen  is in a text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for either a Monochrome or CGA adapter, you will see On-Ca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Selection window.  At any one time,  this window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names of  12  resident programs loaded  into On-Cal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selected program or "(none)"  will either be highligh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On-Call  allows you to load the same program more than onc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able  to  identify each  copy.  It  identifies  duplicat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a parenthesized number after the program name and will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totally  separate entities.  You  can rename  these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OCA.COM accessory program.  Doing so will make it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each copy.  The OCA.COM program i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desired resident program  is basically a Point-and-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The  selection screen can only  display 12 program nam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while On-Call can manage up to 40. If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is not shown  on the display,   simply move in the 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 and the list will "Scroll", exposing the unseen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is a list of  the keys you may  use whil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is  displayed.  Pressing an  illegal  key or  attempting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e limits of the listed programs will cause On-Call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w warning beep and ignore tha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le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ne program                             [Up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program                           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to the left, with column wrap          [Lef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to the right, with column wrap         [Righ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first program listed             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last program listed       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12 programs                             [Pg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12 programs                           [Pg 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urrent program, select highlighted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programs in this way will ensure that when you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resident  program  it  will  be  exactly as  you lef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will recognize if  you  are re-select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program and not unnecessarily read it back i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data file.  Doing this occasionally is roughly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 your  work  within  the  constructs  of  your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nd may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current program, select highlighted      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quence is used when you  want  to  change  program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want the currently selected resident program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age data file. You may also use this function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 changes  you  have  made.  In  fact,  if 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selected program  highlighted  when  you pres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gether, you will have returned that program to th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 the last time you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ntext sensitive help information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this key will display a screen of inform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ing a resident program. To access the Help menu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then the letter shown for the desired help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" key will return you to progra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loaded programs                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making any changes              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raphics mode "Blind" selection method 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have  to  use  this command when running On-Cal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graphics programs.  If the display is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Pop-Up On-Call and you see random nonsense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,  press the "G"  key.  On-Call 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and  begin  using  the graphics  mode  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desired resident program,  On-Call will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disk access to save the current program and/or select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Unless you specified the "/M" option or are working in a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a  status  window  will indicate  what  On-Call  is doing 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.   If you keep the image data file on a RAMdisk or a fast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may not have time to read these messages. 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720K Microfloppy drive, it should give you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 while you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is  done,  it  will produce  a characteristic  three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indicating that it is safe to proceed with your work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is indic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xt Mod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some  other resident  programs,   On-Call does  not 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 with the display when it is in a graphics or non-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is  doesn't mean that  it won't work.  However,   it doe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resident program selection  takes place "Blind".   The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by different "Beeps" which are easy to recognize and gu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 process.  You should carefully follow the procedur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rough, after that it will quickly seem 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op-Up On-Call with the designated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it does in text mode, On-Call produces two beep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program selection window. These beeps, which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seemed unnecessary in text mode,  will let you know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is ready for you to enter the desired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graphics  programs do not conform to al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ertain graphics programs,  On-Call may not be  a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play  is  set to a graphics mode and attempt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election window.  If this happens,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ly fill  with random nonsense. When you see this hap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if after popping On-Call,  it does not seem respond 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strokes, press the "G" key.  On-Call will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begin using the "Blind" sele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Desired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yping the program name,  include the  extension  (.EX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)  or  On-Call will not  be able to  find your program.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any parenthesized numbers.  If you get  los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ype the program name,  use the Rubout key (above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  to back up to the point at which On-Call produces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 error beep.  That will indicate that you have delete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characters typed so  far.  Program names  can be 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characters  long.  If you type  too many characters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roduce  the  low tone  error  beep and  ignore  you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of matching the name you type to the list of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is "Case Sensitive". This means that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considered to be the same as a small letter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mportant  to remember once you have changed a progra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CA.COM access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only  want  to  save  the  program  which 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do not en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either "Enter" or "Ctrl-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is the same as for text mode selection.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,    the  currently  selected  program  will  be 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 "Ctrl"  and  "Enter"  together  will  not  s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gram before select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-Call locates the desired program,  it  will 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 high  tone beep and proceed to switch to tha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will be in a graphics or non-standard text  mode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windows  will  be  displayed.  Please 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  three tone sequence  indicating that On-Cal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On-Call  can't  find a program with the name you supp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a low error beep. At this point you may re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name  or  print a list of currently loaded progra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the  "Ctrl"  and  "Enter"  combination  withou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 a  program  name will select "none".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none"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More than 1 high beep, enter cop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produces one high beep for each  program 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name.  If  it  only  finds  one matching program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be selected.  If you hear more than one high b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will  be   waiting  for  more  information.  Typ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copy you wish to select then  press "Enter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 wait  for  the  three  tone   sequence  indicating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an invalid number,  On-Call will produce a low 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beep and you will have to reen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any  time  you  may  press  "Esc"  to qui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Doing  so  will  preserve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unless   you   have  already  used  the  "Ctrl-E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Load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loading or  selecting programs,  you  may press the  "F9"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a list  of resident  programs which  are currently load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ll include the name and size of each program,  the total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the  path and name of the image data file and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.   You may  want to  print this list  once and  keep it hand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if  you frequently  work  in graphics  or non-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off-line when you try to print this list, 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will pop-up.  It will then wait for you to press either "R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or  "I" for  ignore.  Unfortunately,   Ignore only  bypas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a time, which would be rather inconvenient in this cas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suggest that you set the  printer on-line and press "R"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Running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nothing special that you have  to do while On-Call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than the procedures above for switching resident program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  Operation  of your nonresident software  will onl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added  functionality  you  will  receive  from  having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you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 is not popped-up,   you are free  to conduct busin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.  However,  there is one thing you may occasionally notic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 is rather difficult to manage.  In an effort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under control,  On-Call may, at it's discretion, store aw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resident program and go to a "none" selected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happen with certain resident programs and only wh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starting a  program.  Please note  that  On-Call does  not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save your resident program. If you don't want it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present state,   you  will have  to  deselect  it manual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-Call distribution files include several programs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itself.   One  of these  programs enhances  the capabili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by allowing you to add,  delete, duplicate and renam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mages.  With  the same  program you  may set certain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On-Call, such as Hot-Keys, protection level, display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messages and  how On-Call  will handle each  system 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grams  allow  easy  access  to  On-Call  from  DOS  and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.  This chapter will describe each of th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y programs and how to use them.  Please note that som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se accessory programs are only  to be used  as 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documentation,  READ.ME file,  or under  the dir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OC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CA.COM program is  the largest of  the On-Call accessori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 allow you to manipulate  resident program images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for ONCALL.EXE.  Before you start this program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"CD" command to change to  the directory containing the ONC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 OCA program expects  to find ONCALL.EXE  in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rogram isn't found, you won't be able to us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under the "Configure On-Call"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OCA type:              CD \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directory containing On-C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informed  if  there is  any  problem locating  or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Please read all message windows carefully as they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program has been loaded and ONCALL.EXE has been examined, 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vide you  with the  main menu.  This  menu has  thre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Program Image File",  "Configure On-Call" and "Quit Accessori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ke your selection  either by using  the arrow keys to 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ption and then pressing  the Enter key, or by typing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desired option. All subsequent menus operate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except that they are vertical as opposed to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rogram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Edit Program Image File" menu, you may list the conten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 erase an image,  duplicate an image,  add an image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rename  a program image.  To return to the main menu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an option from this menu,  you will be asked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Be  sure to enter the full path and file name or OCA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locate the data file.  Then  press Enter.  The abo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used  for  several  other  options.  Since  the  ":\"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 it is automatically provided for your convenience.  OC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an  error  message if it can't find  the desired file o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Edit Program Image File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lists the images  in the specified imag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each image name is  the number  of byt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gram.  Statistics for the entire file are lis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allows  you to remove  an image  from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This may be required if a problem has develo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at program and the  image is no longer usefu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also  use this option  to  remove  a 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longer needed.  Follow the instruction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to  select  and eras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will  create  two  identical images 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lready exists.  After creating  the new image,  O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scan  through  the  list  of  images and renumbe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 as necessary. You should then use the "Renam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" option  to specifically identify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will  copy an image from one fil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you  to add a  new image to 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s  from  both  files  must  have  been  loa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the same way or OCA will refuse to copy the 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check  the  "Base Address" of  both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st Image File" option to see if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See the "/A" start-up op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new resident program to an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will allow you to  assign a logical name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 The  new  name  may contain any desi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unctuation but may not be more than 12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then refer to an  image by its logical name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its original program  name.  Using short,  or eve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names,  will simplify selecting a 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raphics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rase or duplicate an image, the entire image data file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he original file will be renamed with the extension ".BA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roblem during one of  these  operations,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 be  unusable  or nonexistent.  If this happens, or you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mind, delete the new file and rename the ".BAK" fil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ame. Erasing or duplicating an image will require enoug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copy the entire image data file. Floppy disk  users  may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n  insurmountable limitation,  for which we apologize.  OC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he operation if the space is not available and leave  the 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"Configure  On-Call" menu you may set default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how On-Call operates.  Certain options in  this  men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caution or only with specific directions.  These op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available if OCA was able to find the ONCALL.EX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.  OCA will also refuse access to any of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finds unexpected or inconsist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Please read the information below before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Configure On-Call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will allow  you to  set  the  default Hot-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-Call.  Once set, this default may be overridde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/H"  option when  starting On-Call  or in  the ON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parameter.  Follow  the 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CA to set the desir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 displays a message window each time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ssed.  On  a  faster  system,  you may not hav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 these messages and therefore may not want to b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m.  This  option  allows  you to  deactivat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Once set, this default may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M"  option  when   starting  On-Call  or  in  the  ON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 resists  popping-up  when  the  selected 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 some way active. This option sets  a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of  protection.  The  higher the  number,   th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stant it is to popping.  As distributed,  this lev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o  2  which  is   moderate  protection.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of  100  will make  it  almost impossible 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once a program is selected.  If you  fin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occasionally  "hangs",   either  when  popp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 On-Call,   you  should  set  this  level  a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 Try increments of 5 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should   only   be  used   when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ed  by the On-Call  documentation,  READ.ME fil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 Service Depart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Making  indiscriminate  changes 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On-Call will most assuredly result in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OC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CP.COM program provides access to the  On-Call  program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from  the  DOS  prompt.  Its  use has already been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 You should make this program available by including  a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 in the "PATH" statement of your AUTOEXEC.BAT file. 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P has trouble popping-up the program selection window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certain  resident programs selected.  If  this occurs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level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OC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V.COM program solves a particular type compatibility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ypes  of software. Quite simply, OCV allows thes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" other related programs. Refer to the READ.ME file on the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diskette  for  information  about specific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use of this access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Use OCV.COM  only as  specified in  the READ.ME  file 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by the On-Call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software programs, On-Call does not function totally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.  Its  job is to juggle  other software in a  way their autho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 considered.  While every  attempt has  been made,  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to be  made,  to  accommodate  the  wide variety 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compatibility  problems  may arise.  Please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r resident and non-resident software is coopera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Case of Mistaken I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oftware  programs  get  their  high  performance   by 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 the  hardware  in  your system. Well behaved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 BIOS and DOS of  any changes which  may  affect oth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ot so well behaved programs do not. It can be difficult, a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, for other software to determine exactly what has been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se  programs and what state the hardware may be in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ay tend to behave in a way inconsistent with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has been written to comply with accepted rules and it's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 with other software  is a  testimonial  to that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 be  fooled  by  another  program's slight of hand. One c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is graphics software  which  does not  inform BIO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state of the display. When running these programs, On-Cal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nly  assume the wrong display mode and attempt  to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selection screen on a graphics mode display.  The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andom nonsense at the top of the screen or no effect  at  all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happens simply press "G" to inform On-Call that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graphics mode "Blind" selection  method.   When  you 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restore the screen to normal and use "Blind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Things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ypes  of  resident  software  won't  make  sense to loa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  Others may have problems simply because they will be sw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d  out  of  memory.   Certainly,  utilities  such as disk c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dangerous to disable indiscriminately. Thes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come quite popular to speed disk access on floppy disk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hard disk drives which have flooded the market. De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f  program,  especially  from within application software,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loss of data or corruption of the storage  media.  I 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load these programs prior to starting On-Call.  This way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in charge  of  disk access  and  may  even  speed 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s with On-Call.  Please feel free to try load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to On-Call, but it may be a good idea to do so with  a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  properly 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blem programs may be difficult  to  identify.   So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come  confused  if  there are changes to the system hard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tatus while they're switched out. These may be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with serial or parallel I/O ports such as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twork drivers. Others might not be able to  handle  an  un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display status. A typical example would be a spelling 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as not in memory  when the  word  processor  was  chang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 to  insert  mode.  This is  not to  say that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managed with On-Call,  in fact the trade-off in memory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worth the added attention they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consideration  is  related to performance. It might be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programs which require extremely  fast response  and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 without  On-Call  loaded.   While  the  overall  impac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is generally  minimal,  the  time required to  respo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interrupts  could occasionally  be affected.  Any 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acquisition or  communications programs  should be  fully 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-Call before they can be considere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Haz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ways of getting into trouble with On-Call have been cov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  If you follow these rules, the chances of having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ush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 ahead  of the software may save some time, but doing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 programs  into  On-Call  could  spur un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and  conceivably  cause  trouble.  Also, don't ru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pop-up On-Call.  The less that is going on,  the soon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ble  to  find  an opportune  moment.  If after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it still doesn't pop-up, proceed with other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witch programs while the selected program i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ces of On-Call popping-up at such a time is  slim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successful,  the penalty could be having to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 find  the  On-Call  selection  menu  pops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program,  you should press the "Esc" key to exi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about chang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change diskettes in the middle of  a  program  sim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y On-Call. If the program you are running doesn't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access,  you may be safe.  Otherwise, 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either  or both diskettes.  Try to plan your disk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this kind of a swap will not be necessary.  If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 find  the  image  data  file  when  trying  to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 it will go to a "none" selected statu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hich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CV.COM only as 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OCV.COM   program   circumvents  some  of  the 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which is critical to safe use of On-Call.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 use  of this program to that specified in the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READ.ME file or by the On-Call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CA Interrupts option only as 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rupts option of the OCA.COM program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only as specified in the  On-Call documentation,  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r by  the On-Call  Customer Service  Departmen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unauthorized changes  to the interrupt  settings,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 On-Call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End of Shareware Document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