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ED24DOS v0.90 Synonym -&gt; Alias Converter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(c) 1991 D.Huras</w:t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CED24DOS Input_CED_FileName Output_4DOS_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. CED24DOS synonym.ced alias.4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reads in a file of CED synonyms and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into 4DOS alias'.  If you use both COMMAND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DOS.COM as your command processors, this utilit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update one CED synonym file and then conv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 with 4DOS.  Of course, CED and 4DOS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other options/commands within setup files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 merely converts synonyms to alias'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4DOS extensions, you can keep these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nd then load both files (the converted CED synony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4DOS alias') using the 4DOS ALIAS /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se ALIAS' can also be loaded under N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D24DOS looks at column 1 of each record, if it find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YN" or "SYNONYM" (case insensitive), it will str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1 trailing space; the remainder of the rec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output file.  All other recor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output file with the ":" prefix to sig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4DOS comment. Note: Maximum Records=1000, Length=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, Suggestions and Donations($2-$5) are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Huras CIS: 72767,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45 Islington Ave. #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xdale, Ont.  M9V 5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