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th Utility                  Version 1.0                  88/12/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               ���������������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:  MS/DOS, PC/DOS  (Version 2.0 an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Mike Babulic                     Compuserve: 72307,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27 Charleswood Drive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2L 2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computer software that is described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hereby 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ract/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tility for changing the environment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ATH" command is quite simplistic.  Every time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nge to the path you must retype the entire thing;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nt to add or delete a singl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veral years of whining about the shortcomings of MS/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TH" command I finally decided to do something about it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of batch files that accomplished the things I want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DOS 3.3 on my PC and I used some features that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earlier releases of DOS. Another shortco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tch file" approach was that some commands required m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PITAL LETTERS or they wouldn't work properly. It wa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what these commands were but nevertheless I woul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to capitalize (much to my annoyance since I had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to SAVE ty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.... I wrote XPATH. The following pages explai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the Standard Path is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not in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emory is precious, there's no point in "wasting"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ermanence. If the standard path were in the environ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disappear when the computer was switched off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"rememb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XPATH + directory_list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a directory list onto the front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:    PATH=old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:     PATH=directory_list;old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XPATH - � directory �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p" directories. Remove them from the front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:  XPAT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:    PATH=dir1;dir2;dir3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:     PATH=dir2;dir3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:  XPATH -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:    PATH=dir1;dir2;dir3;...directory;dira;dirb;dirc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:     PATH=dira;dirb;dirc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XPATH ++ directory_list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directory list onto the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:    PATH=old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:     PATH=old_path;directory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XPATH -- directory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EVERY occurance of the directory from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XPATH  directory_list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the directory list onto the front of a standar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path is in a file called XPATH.STD that is usual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 as the XPATH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b. You can change the standard path with XPATH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:    PATH=old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:     PATH=directory_list;standard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XPATH  = directory_list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tandard path to the given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After execution, the file XPATH.STD contains the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:     standard_path = directory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XPATH  ==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tandard path to the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After execution, the file XPATH.STD contains the current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nvironment variable 'PA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:     standard_path =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ist  -  full names of MS/DOS directories,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micolins (ie. "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ath - the current contents of the "PATH"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the  -  the environment variable set by the MS/DOS "path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The path variable holds a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DOS is asked to execute a .BAT, .COM or .EXE fil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earch the current directory, and then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in the path until it find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your DOS user's manual for a more in-depth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th - a standard directory list that the XPATH program 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hange the environment "PATH" variable. It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using XPATH's "=" or "==" argument or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 of XPATH.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ATH.STD - a data file used by the XPATH program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the standard path; thus you can al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path by chang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PATH.STD is usually foun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PATH program unless the computer is running DOS 2.x;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is usually found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