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- a bare-minimum, pidgin-like command language for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interfac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(don't hold your breath for new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14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C. Toedt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is a batch file designed to allow beginning users of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s to make the computer do SOMETHING, at least, with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dgin-like command sentence.  This may help avoid the frust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the computer stare back uncomprehending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mportantly, each SHOW command concludes with a brief prompt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 regular DOS command to do the same thing, *and* encoura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consult the DOS manual (that's how I learned, and I suspec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us learned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eliberately a "minimalist" implementation.  SHOW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only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FILES (show a list of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FILE (type out a specific file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COMMANDS (type out a partial list of selected DOS comm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HERE (indicate what disk and directory you're u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SPACE (show space available on disk and in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the most significant command is SHOW COMMANDS, which types 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 list of useful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synonyms are recognized for user convenience.  Some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planation is built in (but not much, per the minimalist approa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rief list of permissible commands can be invoked by typing SHO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rgument, or with ?, HELP, -?, or /? as an only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HOWEXIT.BAT should be included in the DOS path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batch file can call it to exit and doesn't need to searc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the end after executing the desired command.  If you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at, replace each occurrence of SHOWEXIT in the SHOW fi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EN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: put SHOW.BAT and SHOWEXIT.BAT in a RAM disk, and use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ford's PCED or CED to redefine SHOW and SHOWEXIT to be "D:SHOW.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D:SHOWEXIT.BAT".   That will speed things up considerably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reads of batch files tak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DOS version doesn't support the @ECHO OFF command, take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-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esired, SHOW DATE, SHOW TIME, SHOW VERSION, etc., can be ad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or no difficulty.  That's why this is written as a batch file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 easy modification).  More sophisticated versions can obvious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n C, PASCAL,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command used for SHOW FILE could be replaced with an inv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ST.COM or a similar lister.  This concept could obvious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to network systems, e.g., SHOW WHO, etc., but invo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program.  For that matter, just about anything SH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done by calling an appropriate program, or even a sh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thought for a long time that a very basic, pidgin-lik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such as this would be a useful "lingua franca"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interface systems.  Such a pidgin language delibe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let you do much, but it DOES let you get your foo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  Maybe somebody will implement this for UNIX .  .  . 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see the lingua franca eventually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   To allow the user to make copies, new directories, print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disks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    To allow the user to navigate around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es of simple menus would obviously be helpful here,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aching in the use of system commands (DOS, UNIX, whatever) to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hing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 use, copying, creation of derivative works, etc., is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purpose, royalty-free, as long as the above copyright lege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tely included somewhere (if this concept proves useful,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modestly to enjoy whatever bragging rights may be appropriat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