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ALL                g.r.a.m.  Associates                 RE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pose:  Recall permits the user to retrieve any one of up 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ique DOS commands previously issued by the user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rieved, the command may be executed as is or mod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user via the normal DOS line edit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age:  RECALL [-qb?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q  Suppresses the initial help screen when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b  Suppresses the loading and the end-of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?  Produces a help screen without loading Re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:  F10         - recall the next olde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t-F10     - recall the next newe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ift-F10   - toggle the recall feature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Attempts to recall beyond the first command issued (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st command) are accompanied by a chirp (the end-of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ll).  Recall will subsequently wrap around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first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:  Although the most meaningful examples will occur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turally with daily use, the following examples shoul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 thing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) The goal is to get before and after printou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bular data file mywealth.dat as produced by a BASI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yprog.bas.  (It is assumed that the table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er to be in 132 column mode for a readable print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rther that BASIC resets the prin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strokes        DOS screen            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        ==========              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-Enter com-      A&gt;dir my*.*                Li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- mands as       A&gt;mode lpt1:132            Se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- shown after    A&gt;copy mywealth.dat prn:   Pri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- DOS prompt.    A&gt;basic myprog             Ru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-F10,            A&gt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10,F10     A&gt;mode lpt1:132            Rese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-F10,            A&gt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10,F10     A&gt;copy mywealth.dat prn:   Print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) Sometimes a rapid fire trigger finger will strike key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o often, thus overrunning the DOS command.  In such a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lt-F10 combination may be used to return to the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strokes        DOS screen            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        ==========              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...                      See examp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-Enter as shown  A&gt;basic myprog             Ru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-F10,            A&gt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10,F10,F10 A&gt;dir my*.*                Oo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CALL V2.10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ALL                g.r.a.m.  Associates                 RE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-Alt-F10         A&gt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&gt;mode lpt1:132            Got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-F10,            A&gt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10,F10     A&gt;copy mywealth.dat prn:   Print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ve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he DOS type ahead feature is disabled when using F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Recall will not work concurrently with FileCommand by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 it is attached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Recall may fail if the total memory is changed to a non-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lti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No known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chnical:  The motivation for Recall was to provide a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ension of the DOS F3 key which restored only the very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S command executed.  When first run, Recall attache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DOS and chains itself onto the keyboard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us becoming poised to sense all F10, Alt-F10, Shift-F1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related keystrokes.  To prevent interferenc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s which use the function keys, Recall intercep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S function calling mechanism and verifies that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the DOS prompt level before processing any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reover, Recall prevents multiple copies of itsel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ccupying memory by sensing its existence as an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S.  Recall reduces available memory by 8016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ly the following versions of PC-DOS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ed: V1.1, V2.0, V2.1.  Support for any other IB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atible versions of DOS will correspond to inter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vailability to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is recommended that the loading of Recall be in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rated into the boot-up procedure (autoexec.b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r Suppor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have used this program and found it of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 contribution ($10 suggested) will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whether you make a contribution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couraged to copy and share this program.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nding in a contribution of $10 or mo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itled to a free update and notification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tilities as they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nd all correspondenc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.R.A.M.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r Suppor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50 N. Jorda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entown, Pa.  18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CALL V2.10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isk copy was originally provided by "The Public Librar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library of the Houston Area League of PC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are available from the Public Library at $2 p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user-provided disks.  To get a listing of the disk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Library, send a self-addressed, stamped envelop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lson Ford,  P.O.Box 61565,  Houston, TX 772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