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will ask you what directory you want to install Menu Progra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File Selector too, please install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already use  Menu Program,  you don't have to worry about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cause INSTALL.EXE won't over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STALL  and press [Enter]  at the DOS prompt,  and follow the ins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extracted MENU.DOC to know how to us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>can us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dded a utility, WAITKEY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>can manage up to 2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keep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s to FS.INI instead of MENU.INI if FS.INI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oints are improv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>allows you use any graphic programs as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>can keep the data about all the subdirectories of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Clock Utility (it requires VGA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Japanese text has the same content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�́A���j���|�E�v���O������ǂ̃f�B���N�g���ɃC���X�g�|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@�C���E�Z���N�^�[��g�p����Ȃ�A�t�@�C���E�Z���N�^�[�̕���Ƀ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[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Ƀ��j���|�E�v���O������g�p����Ă��Ă�AINSTALL.EXE �̓f�|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̂</w:t>
      </w:r>
      <w:r>
        <w:rPr/>
        <w:t>ŁA�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�̃v�����v�g�ŁAINSTALL �ƃ^�C�v���A[Enter] ����āA��ʂ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ɏ]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d�m�t�@�o�q�n�s�e�`�l�̎g����ɂ��ẮA�</w:t>
      </w:r>
      <w:r>
        <w:rPr/>
        <w:t>𓀂���</w:t>
      </w:r>
      <w:r>
        <w:rPr/>
        <w:t>ďo�Ă���l�d�m�t�i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n�b��ǂ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E�A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>�����E�f�B�X�N���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KEY.COM ���[�e�B���e�B�[���ǉ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>2000 �</w:t>
      </w:r>
      <w:r>
        <w:rPr>
          <w:rtl w:val="true"/>
        </w:rPr>
        <w:t>܂</w:t>
      </w:r>
      <w:r>
        <w:rPr/>
        <w:t>ł̃G���g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X���[�h��</w:t>
      </w:r>
      <w:r>
        <w:rPr>
          <w:rtl w:val="true"/>
        </w:rPr>
        <w:t>ۑ</w:t>
      </w:r>
      <w:r>
        <w:rPr/>
        <w:t>�����</w:t>
      </w:r>
      <w:r>
        <w:rPr/>
        <w:t>l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S.INI ������΁AMENU.INI �̑���� FS.INI ��Q�Ƃ���l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</w:t>
      </w:r>
      <w:r>
        <w:rPr/>
        <w:t>ꃂ�</w:t>
      </w:r>
      <w:r>
        <w:rPr/>
        <w:t>[�h�ł������̓_��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>�������̃O���t�B�b�N�E�v���O������X�N���[���E�Z�[�o�Ƃ��Ďg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>�S�f�B���N�g���̏���</w:t>
      </w:r>
      <w:r>
        <w:rPr>
          <w:rtl w:val="true"/>
        </w:rPr>
        <w:t>ۑ</w:t>
      </w:r>
      <w:r>
        <w:rPr/>
        <w:t>��</w:t>
      </w:r>
      <w:r>
        <w:rPr/>
        <w:t>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v�̃��[�e�B���e�B�[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̉��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