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shows free disk space, DOS memory,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iles and allows you to mark selected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, delete them, or move them. It also allows you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hange dates, and change attributes. You can also ru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function keys to run 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for your commands. It also stores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execute them. It remembers subdirectories and allows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m by pressing the TAB key. It offers programm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OS extensions, multiple execution, and many mor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 also lets you create, delete, rename, and hi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, for finding stuff on you hard disk, SORT, MOVE, FIND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