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was prepared by Public (software) Librar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rouble figuring out the program from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for a PsL catalog, call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O is a utility for repeating a command for all files matchin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ORDO, you are first prompted for a file mask. For te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*.* (assuming the files from FORDO.ZIP are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what to do, enter:  TYP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O will pass the command to DOS to TYPE all files matching the mask FO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is case should be FORDO.C and FORD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%i IN (FOR*.*) DO TYPE %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