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PM.EXE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 for DOS with user shell, color controls, &amp; multi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ub menu)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March 12, 1994 McKendr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M.EXE" is the copyrighted property of Arthur R. McKend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ovided as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M.EXE" to other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is product must not be sold, or any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distribution, beyond your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is produc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is file (DPM.DOC) must be included along with D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pies that you may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ermission is granted to upload this product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its original archived form as DPM10.Z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This product may not be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product or servic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are prepared to adhere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, you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M.EXE" to your frien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.EXE can be used to quickly create custom PC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want to set up a user menu on a PC for easy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f you are a system administrator for several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users don't want to be bothered changing to a "\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starting a word processing program to wri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DPM.EX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Dos program launcher with user customized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nvoked by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:  01/16/1994 McKend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    Art McKe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s Batch file (Menu.bat) invokes D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PM Displays a user specified text file in a bar men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r scrolls through and pick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PM exits with the DOS errorlevel set to the Menu Item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Batch file branches on the errorlevel to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mmand line options override DPM.CF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 &lt;filename.ext&gt; -m -c -h -? -i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 searches the current directory then the DOS path for DPM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 start up menu screen.  Specifying a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ill cause DPM to use a differen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you need a multi-page sub menu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does not exist or is not a valid ASCII menu fi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ill result.  Specifying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verrides any FILE=&lt;filename.ext&gt; settings in the DP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shading mode for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: Use color (override DPM.CFG settings.  If the DPM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O line switch can be us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without having to edit the DPM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-?: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Display program information, Version, D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: Set screen blanking time 0 = No screen blanking. 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.  Overrides settings in the DP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.ext&gt; and switches can be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 searches the DOS path for DPM.CFG as the default setup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is a simple ASCII text fil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 Comments Begin with "*"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[FOREGROUND] 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  [FOREGROUND] 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YOUR TITLE TEX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&lt;program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sample file included in DPM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 &amp; B are the foreground and background color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Valid ranges for foreground colors are: 0 - 15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ckground colors are: 0 - 7 These lines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ems display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Background &amp;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�Back-�Fore-  *                    �Back-�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       �Value�grnd?�grnd?  * Color        �Value�grnd?�gr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��������������������������������  *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ACK        �  0  � Yes � Yes   * DARKGRAY     �  8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UE         �  1  � Yes � Yes   * LIGHTBLUE    �  9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EN        �  2  � Yes � Yes   * LIGHTGREEN   � 10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YAN         �  3  � Yes � Yes   * LIGHTCYAN    � 11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          �  4  � Yes � Yes   * LIGHTRED     � 12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GENTA      �  5  � Yes � Yes   * LIGHTMAGENTA � 13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N        �  6  � Yes � Yes   * YELLOW       � 14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GHTGRAY    �  7  � Yes � Yes   * WHITE        � 15  � No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������������������������������� *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ts the bulk screen colors.  Foreground &amp;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is the selector bar.  This moves as the user arrow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nu screen.  Use this configuration lin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ttern used.  The default colors are Black o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is the 1st line of the menu file and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 screen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s the last line on the menu screen and provi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other status 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turns on monochrome shading exactly like the -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or lcd lapt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=MM sets the default system idle screen blank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range is 0-60 minutes.  0 turns of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lt;filename.ext&gt; tells DPM.EXE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instead of DPM.MNU.  This can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ile 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ells DPM to run this program whenever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.  Put your favorite GIF or animated 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ere for a customized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D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DPM.EXE and supporting files to a sub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S PATH.  Edit the MENU.BAT, DPM.MNU, and DPM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CII text editor for your needs.  A multi file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handy here since you need to make the DPM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BAT files match each others' item order. 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D the Ad Hoc EDitor, by Michael A. Covington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 from Compuserve's IBM S/W forum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D12.ZIP.  Alternately simply edit the DPM.MNU file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 for reference as you edit the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 the example files and note the 1:1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s in DPM.MNU and the batch file statemen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omplicated but it is really simple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s and add one of your own programs in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  Adding more will be even faster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CFG file per your preferences as desired.  Use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:\DOS, C:\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iles that should be included inside DPM1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CPP     22422 03-12-94   8:09a C++ Source code (If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CFG      1327 03-10-94  10:48p Colors, format,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DOC     11036 03-12-94   9:42a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MNU      1600 03-12-94   9:48a Default User defined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EXE     37266 03-12-94   8:56a Main menu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HLP       843 03-10-94  10:38p Help file for -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BAT     1794 03-12-94   9:56a Example bat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not provide mouse support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ngle key entries for menu item selections.  Mouse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in the next version depending on user support &amp;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.exe is shareware.  If you decide to register, $30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nsely.  C++ source is also available for registered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5.00.  I also would greatly  appreciate any reports of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Kendry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hur R. McKe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5 Oakwoo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ine, Wisconsin  53406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75020,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-of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et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, ST.Zip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optional)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vision date of your copy: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 a check  for $30.   Please  register me 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DPM.exe and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 suggestions, or  questions bel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 free to  use a  separate sheet.   Your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