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for m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yet  another  command.com  replacement.    I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like shell commands (ls, mv, fgrep, rm, chdir,  chmod)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 expansion of ambiguou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invoked  from  shell   never see '*.*' as an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  the  list  of  all  matching  files  in 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istory substitution - ala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substitution is a powerful means to save retyping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.It allows you to do things like re-execu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re-execute  the  last  command but redirect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execute a  new  command  with  argument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s.    The  last  20  commands  are sav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ed by typing the 'histor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s can be referred to by their number,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current  command's  number.    Parameter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seperated out and us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substitutions  specifications  come  in  two par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umber  specifier and the argument  specifier, 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 colon.    The  argument    specifier 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 entire command li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 specifier&gt; ::= !! | !n | !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  =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  = n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-n = command n commands before current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ument specifier&gt; ::= :[^$*] | :n | :n*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= number of argument (0 being the comm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= first argument (i.e. argv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=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= ^-$, or nothing if only one wor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*  = arguments n throug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istory subst specification&gt; ::= &lt;command specifier&gt;&lt;argument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complicatated as  it  may  appear.    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% l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% mor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dit the last argument of the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% edit !!:$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go off and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ference last argument of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% fgrep foo !!:$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dit the second thru the last args of command 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% edit !3:2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peat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move the 1st argument of the command 2 before the current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6 rm !-6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substitution here is a compatible subset of the C-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substitution  facility.    Cshell  allows  even   wei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ultiple  commands  on  one  command line -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t 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0 ls -l *.c ; make shell.exe 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racter escapes and argument quoting - i.e.  '\;'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 parser  from  seeing  the  semicolon  as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re handles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tring  surrounded  by  single quotes are stripp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quotes, and passed without wild-card expans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trings  surrounded  by double quotes are pass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quotes to the calling program.   This  was  don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 of grep that I have that accepts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bedded blanks with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ny built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            b:              c:            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             chdir           chmod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      copy            cp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              del             dir            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          era             erase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  f:              fgrep          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:              hist            history        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:              ls              md            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          mv              no history     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d           pwd             rd      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dir           set             tee           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that are simply aliases, e.g.    'copy'  and  'c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s descrip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used in syntax explan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ame ::= PC-DOS ambiguous or unambiguous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me ::= unambiguous PC-DOS fil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::= any string of printable characters of arbitrary(&lt;512)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 ::= filename [filename ..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rgs ::= no argu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rg} ::= term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string ::=</w:t>
        <w:tab/>
        <w:t>&lt;string&gt;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| b: | c: | d: | e: | f: | g: | h: | i: | j: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default  drive.    If  you  don't  have such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{&lt;file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specified files to  standard  output.    If  no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, copies standard in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| copy &lt;filelist&gt;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specified  files  to  destination  file or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file is in the file list,  &lt;uname&gt;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| ch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&lt;dirname&gt;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mod {-|+[rwh]*}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ile permissions for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r, -r turn on or off read permission - i.e. 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w, -w turn on or off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h, -h turn on or off hidden attribute - convers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a, -a turn on or off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'-r' or '+rwh' are both valid syntax f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w permission switches  are  permissable  betwe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 with  the  following  warning: I don't reset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file names - if you have a second batch of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on  the  command  line,  the  effect is add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not  careful,  you  could  make  a  mess  of  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don't specify any attribute switches,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t  to  0,  which  means  read,write,not  hidden,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, not  modifi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| clear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screen and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a table of available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&lt;any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s argument lis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returned value of last comman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s execu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rep &lt;pattern&gt;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for unambiguous pattern &lt;pattern&gt; in &lt;filelist&gt;.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matc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 | history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history lis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| dir {-[alqcr]}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files that match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all  files,  including  system  files are listed. 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.' are suppressed, but you know they're there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prints out file times, permiss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suppresses header line from display -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ipe stuff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print as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recurse through all encounter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| mkdir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directory.  Prints an error if it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{-[0-9]*} {&lt;file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ile to screen with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specify  tab  width  when  expanding  tabs,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.  more acts like 'cat'  when  redirected  -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enate files  in this manner.  If no files are specif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input is 'mor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&lt;filelist&gt;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specified file or files to target specifed by  &lt;u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re  is  more  than one file in list, &lt;uname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d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directory at top of direc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d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current  working  directory  on  directory  st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current working directory to &lt;u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current working directory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 | rmdir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specified director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{-q}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ws  away all files in &lt;filelist&gt;. If -q is specifi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if they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{&lt;envstring&gt; {&lt;envstring&gt; .. &lt;env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string in the environment.   If  you  specify  'name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 no   string   after,   it  will  remove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If you don't specify a string, set  print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 standard  input to standard output, deposit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ch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the modification time of specified  fil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standard input to standard output, and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iles  to standard output.  Sort of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, in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orward slashes in all path names - they ge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slashes before  dos  hears  about  them. 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ing a program that expects forward slashes (do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frinstance) precede it with a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 single  quotes around arguments with semicolon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y don't turn into comman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 command affects only the local  shell's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'exit' to command.com and the original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act.   The  local  environment  is  4K  large  -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and re-invoke if you have trouble loading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t - shell dynamically allocates and  frees  memor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ime,  but the AZTEC run-time doesn't tell DOS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doesn't acknowledge  a  'change  default  drive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issue  a  'get  current directory' call.  Why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way I figured this out is by disassembl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developed with AZTEC C by MANX.  In  it  ar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  up  pieces  of  AZTECS library source, which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.  If MANX has  a  problem  with  me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,  they  can  call  me direct - I figure I'm do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 by disseminating this program  as  an  examp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and quality of their compiler and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the AZTEC compiler and MANX's version of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create the shell  from  source,  by  using  ar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 everything into a directory, editing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IB  and then making  shell.com.  I wouldn't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ompiler, because I make a lot of  calls  to 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routines.    You can write your own command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 by  editing  cmds.c,  and  putting  the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and its associated command string into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afely  modify  any  of my builtins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assume that all of your static variables a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initialized to star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of the other code (main.c, fexecvp.c fexecv.c) mod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peril.  I break them every time I do it, and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|MS-DOS has a limit of 20 file  handles.    If  you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that opens files, make sure you catch th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and close them.  Look at CAT.C or Y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DOS commands have trouble parsing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voked from   shell.  The command line gets garbl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t a lot of time trying to figure this problem out  t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.  They apparently get their command line argum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at  is a mystery to me.  The only solution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run command.com, or 'exit'  to  the  origin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blem  has  kept  me  from running this a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   replacement.    It  just  goes  to  show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and IBM have one hell of a time follow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 compiled  by  AZTEC  C  that don't set up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 handlers  seem  to  be  'unbreakable'  -  you 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reak  out  of  them, as though SIGINT is set to 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entry.  You might not want to invoke such a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asts hours and you want to be able to break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COMMENTS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2nd ST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ar Rapids Iowa 5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9) 338-6053 (HOME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