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Program: MOREDIR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: Keith P. Graha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ct: PC-Rockland BBS (914) 353-217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REDIR.COM is a program which changes a diskette boot tabl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 and writes a new blank directory to the diskette.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ively erases everything on the diskette. It is usefu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reasing the count of allowable files from the default 112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255. It is also useful for decreasing the directory limit to 16.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reasing the count of directories to 16, 4K of disk space is fr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for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does not change the fat table so that a new freshl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ted diskette should be used. The fat tables are not altered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flagged bad sectors will remain flag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at for running moredir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redir n:xxx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n: is the diskette drive and xxx is the number of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ies desired from 16 to 255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uses interrupt 13h which is direct diskette access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ble to destroy data on diskettes. The program will not work on 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dir is untested on 1.2 meg drives and 3-1/2 inch drives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 would be interested in the results of any attempts to a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types of disket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eith P. Grah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