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e T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file recovery utilit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included three programs useful for recovering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ones that are mistakenly deleted, or a patch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FAT. The three programs are PFAT, FAT, and TO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together with DEBUG, it is possible to correct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ituations with some time and patience.  I am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te DOC file explaining the mysteries of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for DOS non-experts.  For now, I am afraid the best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refer you to Appendix C of the PC-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It should be available in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probably only work with DOS 2.0 and late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SDD floppies.  They should work on an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however, since I restricted myself to DO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lows simple modification of the FAT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FAT table are read from drive B and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y are consistent.  The program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&gt; prompt.  Responding with a hexadecimal cluster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hexadecimal contents of the FAT tabl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cluster.  By typing a new hex value, that 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and the next location is opened. 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^Z (control Z) after the FAT&gt; prompt.  The new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pied to the diskette in drive 2 at this poi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he table to be modified, exi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T table is printed out in hex on the consol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directed to the printer where it will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bout 10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E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program converts the cluster number in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logical sector number (as used by 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problems???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539 Can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oura Hills, CA 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8) 991-2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