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ISKTRAK Ver. 1.2 10/25/88 (C) Copyright Karl Wagn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 xml:space="preserve">  </w:t>
        <w:tab/>
        <w:tab/>
        <w:t xml:space="preserve">             San Juan, Puerto Rico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ab/>
        <w:t xml:space="preserve">             (809) 755-424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1.0: 09/23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1.1: 09/27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RACK:] Field wouldn't display a track ove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 in Ver 1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1.1b: 10/22/88.  &lt; BETA TEST &gt;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options to selectively tur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tatus line, clock, etc. Type DISKTRAK ?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complete error messages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color monitor, when an error occurs,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lash from white to red for visual indica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1.2: 10/25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The log now shows the entry values for registers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and ES before interrupt 13h is executed, then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loppy disk controller registers C, H, R, N, ST0, 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2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ocked the status line so that it won't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tatus line will only be displayed in 80x25 text mode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modes, the status line is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 folks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like this small utility program. It was written in C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resident monitor for all interrupt 13h activities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memory for all disk errors. Also it shows a status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f the activities. The buffer holds approximately 40 erro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, copy the file DISKTRAK.EXE to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earch path and just enter "DISKTRAK" followed by &lt;RETURN&gt;.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time in the upper right corner of the scree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disk I/O operation, the status line will appear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u registers and the floppy disk controller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are shown in hex. The values in the status line are all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share this program with your frien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t's original file name "DISKTRAK" and NO MODIFICATION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description of the error messages, they will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for the dump of errors, "DISKTRAK d" 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= 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Illegal command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Write prot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Requested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Reset failed ( hard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 Diskette change lin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: Parameter act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: DMA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: DMA attempt across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 Bad sector detected. ( hard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 Bad track detected.  ( hard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Invali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 CRC error on disk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: data ECC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 Control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: See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: Disk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: Drive not ready. ( hard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7: Un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 description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Reset  : Reset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 : Return status of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  : Read sector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 : Write sector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y : Verif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: Format disk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sbsf : Format disk track and set bad sect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sagt : Format drive starting at give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cdp : Get current dr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fdbt : Initialize two fixed disk 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dlong : Rea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tlong : Wri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kcyl : Seek to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drs : Alternate disk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sb : Read sec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sb : Write sec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fdr   : Test for driv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krec : Disk re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amdi : Controller ram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ia  : Driv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ondi : Disk controll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dit : Get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dist : Change of disk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tip : Set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mtff : Set media type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khd : Park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difd : ESDI fixed disk form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Have fun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id: 71511,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feel free to call or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if you do like this program, and would lik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ing more applications like this one, grab a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your checkbook, and write a check or money order for the un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IVE $5.00 dollars. Talk about cheap softwa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a diskette with all the source code for DISKTRAK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$15.00 dollars. Make it payable to Karl Wa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hip it to you within 48 hours US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telephone Communicators of 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n. Karl Wagner, Resear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P.O. Box 35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n Juan, PR. 00936-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