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O O T R E X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r.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ootrex is a short program that will rea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of a diskette and display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kept in the boot recor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REX d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: is the drive that you wan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OOTREX only reads your diskette and does NO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If you leave off the drive let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hort message that explains the use of BOOT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the documentation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of Jack A. Orman and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d without express written per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rchive MAY be uploaded to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information service i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and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REX.arc is from the ARMADA UTILITIES Disk #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btained by sending a $20.00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aven, MS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-C  .arc                BOOTREX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3    .arc                EKHO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F     .arc                NOLF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L  .arc                LOCATE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OPT .arc                PRNmake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maker.arc                MAILIT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1 available for $20.0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AGE .arc                AUTHOR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   .arc                CASE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IOID .arc                CRLF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22   .arc                CURSOR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MAKER.arc                FRQCNV4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PRNT22.arc                MIDIPOP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T .arc                RB1000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MAKER.arc                READM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HELP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-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   - 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2261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