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-Directory (C)1989 by SL-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ublic Domain and no charged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it be distributed in an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, distribute and copy it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explain what it does and what it is good for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it and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L-DIR [path\filespec.ext][/p]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/or filespec is optional just like DIR provid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works differently though, if used it will send the lis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pause is automatically used no matter how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will give you jus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will give you a help screen explaining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ahead and try it, you 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usefull program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-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e,Ohio 4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76667,5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