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SIZ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IZE program, DSIZE.COM, is a utility written with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ports on the total sizes of files in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 and in all subdirectories of the current directory. 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are the sum total of bytes in files of the directory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he amount of space that these files would consume on bo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a hard disk (assuming a 1K cluster size for floppy disks and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for hard disks).  The number of files in each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ogram is copyright, I place no restrictions on its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except the provision that the program or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stributed in modified form.  Also I make no claim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r fitness for any purpose; however, it has proved faith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sting.  I assume no responsibility for any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use either financ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ishing to obtain the Turbo C source code should contact m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72210,17 or through the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