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Copyright(C) February 1985, MJH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ist information concerning all requested fi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ey may reside anywhere on the disk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or each file indicates the complete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files located.  Based on command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may optionally include the file siz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, the disk space allocated to the file, its percent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, the date and time the file was last written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ttributes.  The information may include subto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a grand total concerning the files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tal amount of free space left on the disk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available to list the total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the requested files if they were to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sk.  The output information may be 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to a file usable as a batch command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ormally listed, files with the hidden o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included in the list.  Normally onl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listed.  A command paramete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directory file inform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command requires DOS 2 or la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n error if used with DO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 DISK[/P][/H][/D][/W][/B][/C][/F][/T][/Rd] [d: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optional filename may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since the entire disk is search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Internal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/P parameter causes the display to Pause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ull.  When you are ready to continu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press any key.  The Ctrl-Break key pai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 and can abort the command without fur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may be used with 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H parameter permits files with the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to also be selected by the comman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with any 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D parameter causes Directory files to be selec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files.  This parameter may not be us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or the /R parameters since file size is not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W parameter produces a Wide displa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ath is specified on a line by itself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the filenames located in that director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contains five names.  (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for 80-column displays.)  This paramet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 the /B or /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/B and /C parameters produce a list, one file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with the path name Concatenated to the front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located.  If redirection of output is done to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is list is suitable for editing.  With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each complete name is preceded by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%1 " and followed by the characters " %2".  If redir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done to a disk file, this list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use as a Batch command file.  These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utually exclusive.  They may not be used with the /W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parameter gives Full information for each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ist the file size and allocated space in decimal 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slack space, the date and time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for each file listed.  (This parameter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for 80-column displays.)  If used with the 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full information is only included on whateve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displayed.  This parameter may be used with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/C parameters only if also used with the /T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may not be used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T parameter will cause Totals to be calcul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which a file is located.  If used with the /B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parameters, this parameter will output only a grand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ndard err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d parameter indicates the Results of cop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les to another disk.  The proposed targe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letter is entered immediately following the R.  A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dicates the allocated space required by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k, and the current space available on that disk.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than indicated may actually be needed if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ould replace existing ones on that dis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may not be used with the /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, /F, /B, and /C parameters all define w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isted concerning the located file.  If no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ommand lists the standard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is specified on a line by itself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ines of the filenames located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ne for each file indicates the filename located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n decimal bytes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.  If the /D parameter was specified,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rectory files and no filesiz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rites all information to the standar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be redirected or piped.  Using either the /B or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causes the heading and total lines to lis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rror device.  The command sets the ERRORLEVEL exi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rmal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invalid inpu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no files lo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ommand has two format options (any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with either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1 - List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list all the files on a disk.  If the 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specified, this option will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structure of the dis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2 - Locate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locate selected files on a disk.  If the 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specified, this option will locat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s on a disk.  You can use the glob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nd * in the filename and extension parameter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just want a list of all my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list on the printer the names of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sk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W 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in the list the hidd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W/H 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can't remember what subdirectory I put the file in, 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BACKUP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locate all files with a file extension of BAT, listing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formation with attributes, subtotals and total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automatic pause at a full scree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F/T/P  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have organized my disk into many subdirectories and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e structure or how much each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list the names of all directories, ent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D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e actual structure, sort the complete 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D/C  |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the space used by each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F/T/W  |  FIND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ill this group of files fit on my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st all files with extension OLD and list the space nee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ult of placing them on the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W/RA 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 want to do the same thing with a whole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many different directories.  I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ly eliminate some of the files fro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irst build an output file called GROUP.BAT of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start with either the letter X or Y and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DAT.  Display the count of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qual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T/B  X*.DAT  &gt;GROUP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/T/B  Y*.DAT  &gt;&gt;GRO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edit the file GROUP.BAT to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do not want.  Then execute the batch proced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constructed.  The two dummy replaceable parameter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procedure file to perform most any action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few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py all the files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ase all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extension on all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RENAME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, Copyright(C) February 1985, MJH Consul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granted to copy for non-commercial us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right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software useful, send a donation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H Consulting, 312 Schulte NW, Albuquerque, NM 87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From the software library of the Houston Area League of PC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pies are available for $5 each or $2 on user-supplied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lf-addressed stamped envelop for the latest libra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thly news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