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Prompt - Directory List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 Nelson Ford and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DirPrompt is shareware. After evaluating the program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it and wish to continue using it, send $15 plus $4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lson Ford, P.O.Box 35705, Houston, TX 77235-5705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DirPrompt plus a disk of other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 plus a coupon good for a free disk of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public domain or shareware from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You may copy DIRP.COM and DIRP.DOC for others so lo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kept together and the content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isplay above the DOS prompt a directory lis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displayed automatically after you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intermediate to advanced users who do a lot of wor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 often have to do different things to a lot of differen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 usually don't like to use a file manager because it s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et I have to keep doing a DIR after each command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DirPrompt to display a scrollable, sorted directory listing 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in order to see as many files as possible) and to let 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ind of command I want, after which, the directory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DOS prompt" below the sorted directory listing is NO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but DirPrompt's copy of it. You can run mos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 just as you would from the DOS prompt, but do _not_ load TSR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. Instead, press Enter to get to the real DOS prompt, load the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IR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r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Syntax  (for starting 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ing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ing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rolling Pri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ing Fi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Enhanc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ssociation of Shareware Professiona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Promp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 displays the names of the files in six column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number of filenames you can se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feel more at home, DirPrompt uses the same screen colors and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 that you were using when you executed it, assuming that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OS prompt. If you use a multi-line or other bizarre prom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results may b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irPrompt's prompt to be able to reflect changes i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 must end with the drive, path (optional)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1 10:23 C:\MYDIR\MYDI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DOS prompt that DirPrompt could interpret and upd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DIR\MYDI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, because it does not end with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DIR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whatever DOS commands or program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r press Enter at the prompt to return to the re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DIRP, you can enter multiple drive\path\filespecs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You cannot just enter just a path, however. That is,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C:\TEMP, you must enter C:\TEMP\*.*. I consider th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uisance, since DirPrompt is really meant to be us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iles in the current directory and such a spec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enter DIRP for the current directory), so I made no attemp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directory with an extension of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EXE *.COM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directory with the abo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*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directory of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directory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*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directory and in the directory TE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ultiple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multiple specs, all the file names are read into on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filename. In other words, you do NOT get multiple list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duplicates in multiple drives or directori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files that go together, such as DOC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doc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op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possible to see and compare files in multiple directori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directories, the punctuation character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v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haracters go "up the keyboard" from "." to "+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files are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*.DOC *.EXE \MYDIR\*.*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;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: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: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*.DOC and *.EXE files from the current directory have a ".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the files in the \MYDIR\ directory have a ";"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B: have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e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irPrompt is loaded, you change the specs use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 by entering DIRP spec1 spec2 etc. at the DirPrompt "DO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syntax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drives and directories at the DirPrompt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would from the real DOS prompt. (Examples: CD\MYDIR, CD\,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will show up to 138 files. If there are more files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up/down, PgUp/PgDn, and Home/End cursor keys. Dir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12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wn arrow in the bottom right corner of the screen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see by pressing the down arrow; likewise for an up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on what you type is that it is limited 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the program shells to DOS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mand is done, DirPrompt asks you to press Enter to continu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s the directory(-ies) using your original filespec(s)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pecify a drive and/or path for the filespec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, then if you change drives\paths while shelled to DOS, Di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ontents of the new drive\path. If you anticipa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\paths and don't want the listing to change, specify the drive\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s when executing Dir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 ente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C:\THISDIR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just entering DIRP to get a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llows you to do CD's on the command lin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f each directory you change to. This is a very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ontents of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multiple commands while shelled to DOS, type SHE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ype exit to bring the dis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command line with the left and right cursor key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 to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 &amp; CED: If you are a user of Chris Dunford's CED or PCED (like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xecute your synonyms from the DirPrompt command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ED utility that comes with CED. See the CED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Pri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, edit, and re-execute up to the 20 most recent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rPrompt commands such as for changing screen colors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through prior commands, press Alt-U; down, Alt-J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a command, you may edit it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a command and reissue it, without or without chang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ffer pointer remains at the point that the command was loc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have a series of commands that you want to reissue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do so by scrolling back to the first command with Alt-U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then Alt-J and Enter to scroll down and execute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see files of the same type, such as .DOC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10 different file types and colors to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P-MOD is provided for this purpose. DIRP.COM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running DIRP-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aving filespec colors with DIRP-MOD, you ma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name colors from DirPrompt's "DOS prompt"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nn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BCD" part of a filespec and "nnn" is a three-digit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you try this and nothing happens, it means that you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06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.DOC files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032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names with "@" in them, such as PsL'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olor 32 is the code for Black letters on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&gt;" must be the first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get too fancy. There are already plenty of fa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(I use Qfiler, the times I need a full-blown file manag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one is just to display a listing and keep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features would also make the program larg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suggestions on how to improve the progra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I would be glad to hear them. For example, 1200 files wa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ased on the fact that it sounds like a lot of files. I rarely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s more than a couple of hundred files, but this li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ped if I get a lot of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I considered assigning commands like DEL, COPY, et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but I can type DEL on the command line about as fast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if not faster. But again, if there is sufficient de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rompt does not display hidden files or subdirectory names.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re missing because of the routine I'm using. If that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n't for me - you normally cannot copy nor delete hidden files anyway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different routine. Subdirectory names get in my way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, so that was a desig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nsidered allowing files to be marked for batch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elt any great need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future enhancements: Different number of columns, recall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and using the cursor keys to edi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distributes public domain and sharewa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This is my 10th year of doing this and programming for the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our monthly publication, PsL News,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hundreds of new programs every month and have a listing of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ranged by category, or to make suggestions about or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gram, give us a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35705, Dept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#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ELSON FORD NOR PSL ARE RESPONSIBLE FOR ANY DAMAGES ARRI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NORMAL DATA PROCESSING PROCEDURES DICT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SOFTWARE IN NON-CRITICAL SITUATIONS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PRODUCTS PURCHASED DIRECTLY FROM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 is a member of ASP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-9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ublic (software) Library is a Supporting Member of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