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ubleDir (DD.EXE)                           Release 2.1 (10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Shows two directories side by side,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ach directory can be paged (scrolled)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y can be print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ildcards can be used, exactly like the DOS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arious s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dicates matching and diff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ter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pi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um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ra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hoice of directories to examin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directories can be re-read to account fo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isk or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ves files between directories without cop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s 43-line mode when an EGA card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OS access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- Use to compare directories, as when moving files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loppy (or directory to directory).  Allow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 maintainence tasks without losing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- dd [d:][\][path][filename] [d:][\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-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a:*.asm b: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a:*.doc c:\mm\my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rectory on the left BECOMES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YDIR&gt;dd c:\dir1 d:\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DOS current directory to C:\DI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video bar on the bottom of screen indicates which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th the cursor keys.  Move the bar using Tab, Left,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atching entries are marked with "�". 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ing sizes, dates, times, or attributes are marked with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Read-only files are shown by "&lt;" and "�".  Cursor key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 Tab, Left, Right    chang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Re-rea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Print both directories,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Toggle 43-line display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Issu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unction by pressing the CAPITAL letters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 COpy  ChDir  Dump  Erase  Move  Reverse  Sort  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ess A for Alter, CO for copy, D for dump, V for re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ill give you a simulated DOS command promp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at prompt will restor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ULES: When you are asked for a filename,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s the operation.  Pressing F3 restor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(like in DOS).  So do PgUp and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trib will change the attribute of a file to Hidden, Read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  It will not affect the archive bit.  Pressing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name will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ump will give one of four kinds of du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'Hex' gives a Hex dump (Ascii on the 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'Ascii' gives a 'raw' Ascii dump.  It's lik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opy filename con /b'.  Carriage retur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haracters appear a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'Strings' shows printable strings only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printable chacters in sequence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ficant (the default is 2, the maximum is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'Wordstar' strips the high bit of each charac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all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Spacebar during a dump will pause it; then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sume.  Pressing Esc during the dump will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Dir will prompt you for directory names ('Left si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ight side').  If you enter a name,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directory onto the side of the scr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alone will leave th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  Note that the left side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so how you change the filespe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from *.exe to *.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py will prompt you for source and target names. 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for source, but NOT for target.  DO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TO ITSELF!!  The target defaults to the current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Pressing Return without a sourc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rase will prompt you for a filename to erase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.  If you try to erase a Readonl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message 'Access deni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ve will prompt you 'Source:' and 'Target:'.  It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(s) you name to a new directory, and/or will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: \foo2\*.*  Target: \fo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: \ribbet.doc  Target: \foofiles\ribb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ort gives five sort options: Date, Extension, Name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ort.  Extension is sorted first by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Name.  The default is Name, ascending order (see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verse inverts the current sorting sequence.  It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Xdos runs COMMAND.COM and clears the screen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Dir, issue the EXIT command.  DoubleDi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less than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elp (F1) will show the help screen (really just a quick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who haven't yet read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-read (F2) will reread the currently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change disks. 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sked for a file to be deleted, or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as the display is not automatically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int (F9) prints the two directories side by side, jus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10 toggles 43-line mode when an EGA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related directories like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d *.* ..\*.* ] will show the current directory and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e left directory [CD], but not the right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et a surprise when you press F2 (Re-read), beca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show the parent of the NEW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is the root, you will get the message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'Dump Strings' is mostly intended for finding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in  compiled code.  You can Dump a text fi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rings', and letting it default to 2 significant chars: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than the DOS 'typ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common use of the Re-read (F2) function is when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a group of diskettes.  For example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O*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: 'Left Side: '         Type: c:foo*.do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: 'Right Side: '        Type: a:foo*.do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just keep replacing floppies, hitting F2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rogram requires DOS &gt;= 2.0, but does no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'Alter' resets the System attribute when making a System file 'Norm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interfere with any known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'Dump Wordstar' function sometimes spl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n't copy a file to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is program is $15 (see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who have written with suggestions, they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, not to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 Eric Gr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 W.98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Y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