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.EXE v2.1 (c) 1988 by Paul Ro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 program that plays with your disk internals;  it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system and disk I've tried so far,  but try it on a scratch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ouching your hard disk with it.  Let me know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patibilities -- I take no responsibility for any damages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1,  DA now supports the Compaq large hard disk format (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r than 32 Mbytes,  Compaq DOS version 3.31).  Otherwise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n any PC-Compatible running DOS 2.0+.  By the way - the onl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s affected are directories  -  the FAT is read, but no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 in general if garbage is read in,  you'll see it befor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written to disk.  If a list of gibberish file names appear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ESC and the program will end without touch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use this on any virtual disks such as ENHDISK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 SUBST'ed drives,  etc.  Apologies to Jeff Garbers,  whose FAT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fe in the discovery of this particular cav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(Directory Arrange) is a Norton-esque utility which allows you to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 in any order you choose.  It is designed to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Norton's DS (Directory Sort) and similar utilities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a straight sorted order is undesirable.  For instanc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ish to have all the .EXE files first in a particula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ll the .COM files,  followed by one .BAT file,  then a .AR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.BAT file,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is simple -- basically a point-and-shoot activity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list of files in the current directory, a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are then used to move through the list;  as the next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pointed at,  the user hits the enter key to place it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ordered list.  Numbers next to selected entries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rdering,  and selected entries are skipped by the highlight ba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,  ESC will abort the program without making any changes. 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been picked,  the list is displayed (again,  a page at a tim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approval.  Press any key to move through the successive pages -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f safety,  the ESC key is still valid,  and all scree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d through to commit the new director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Back-Tab, Backspace    - up 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, Tab, most other keys - down 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                      - Bottom of preced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                       - Top of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              - Top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              - Bottom of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of interest is the '-e' command line option.  With this option,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ntries are removed,  instead of simply mov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can speed up operations in a directory with many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only other option is '-h',  which displays a long-for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eature with version 2.0 is the DA_CFG utility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method by which DA accesses the screen and keyboard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_CFG &lt;c&gt;,  where &lt;c&gt;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Ansi.sys screen output and DOS keyboard input for semi-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- BIOS screen and keyboard handling for compatibles without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- direct screen memory access,  BIOS keyboard access for 100%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GA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,  I've thrown in the MASM source for DA_CFG.  It simply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'meth' in the DA.EXE file,  then appends the appropriat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'a', 'b', or 'm'),  followed by the negative ASCII value of that letter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the .EXE checks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rive or directory is specified,  that directory is Arranged,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 The original drive and directory ar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eatures are subject to changes or additions -- so let me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;  I'll try to make this as useful as possible.  As the programmer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not to see the shortcomings right away.  You can contact me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131, 157),  through messages on DDJFORUM,  IBMCOM,  IBMSW,  or Easy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my address below.  Messages on South/Central Florida BBS'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rk out,  as well (particularly South Florida Net Fido Bo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 thanks way too much to Peter Schultz for saving me much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y filling me in on the Compaq format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emi-shareware, semi-freeware. There is no ch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- I couldn't see charging for something this small. However,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(Microsoft C and ASM) source code, that'll cost $10.00, mos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 of a disk and shipping - send a disk and i'll knock off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eck or M/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l Ro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86 Loggerhead Islan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tellite Beach, FL 329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send a disk with the latest executable and source (IBM 5 1/4" DS/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input and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Ro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