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EEP.COM appeared in the November 12, 1985 issue of PC Magazine (Vol.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WEE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lets DOS commands range across all directori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will help explain how convenient this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 DIR &gt; PRN will give you the complete DIR output for ever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 DEL *.BAK will delete every .BAK file on your disk, on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try sweep del *.* unless you want to delete every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WEEP allows a command to perform its specific function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subdirectories, use it with caution.  It'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I use often, so why not give it a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